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ΕΘΝΙΚΟ ΜΕΤΣΟΒΙΟ ΠΟΛΥΤΕΧΝΕΙΟ</w:t>
      </w:r>
    </w:p>
    <w:p>
      <w:pPr>
        <w:pStyle w:val="Aaoeeu"/>
        <w:widowControl/>
        <w:ind w:left="426" w:hanging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ΣΧΟΛΗ ΕΦΑΡΜΟΣΜΕΝΩΝ ΜΑΘΗΜΑΤΙΚΩΝ ΚΑΙ ΦΥΣΙΚΩΝ ΕΠΙΣΤΗΜΩΝ</w:t>
      </w:r>
    </w:p>
    <w:p>
      <w:pPr>
        <w:pStyle w:val="Aaoeeu"/>
        <w:widowControl/>
        <w:ind w:left="426" w:hanging="426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ΑΚΑΔΗΜΑΪΚΟ ΕΤΟΣ 2010 - 2011  </w:t>
      </w: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Aaoeeu"/>
        <w:widowControl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ΟΡΘΗ ΕΠΑΝΑΛΗΨΗ 2</w:t>
      </w:r>
    </w:p>
    <w:p>
      <w:pPr>
        <w:pStyle w:val="Aaoeeu"/>
        <w:widowControl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1ου ΕΞΑΜΗΝΟΥ</w:t>
      </w:r>
    </w:p>
    <w:p>
      <w:pPr>
        <w:pStyle w:val="Aaoeeu"/>
        <w:widowControl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38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00"/>
        <w:gridCol w:w="1980"/>
        <w:gridCol w:w="1980"/>
        <w:gridCol w:w="1800"/>
        <w:gridCol w:w="1980"/>
        <w:gridCol w:w="1980"/>
      </w:tblGrid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θηματική Ανάλυση 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4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>8.45-9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ΑΣΚΗΣΕΙΣ</w:t>
            </w:r>
          </w:p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αίθ. 103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αίθ. 104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Γ: αίθ. 105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Δ: αίθ. 106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.  Σαραντόπουλος Ι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  <w:r>
              <w:rPr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Γιαννακάκης Ν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αλυτική Γεωμετρία κα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ραμμική  ΄Αλγεβρ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>9.45-10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Λαμπροπούλου Σ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Φελλούρη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υσική 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Μηχανική ) κα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ΠΒ101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ΠΒ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ΠΒ101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ΠΒ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>9.45-10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Αμφ. 1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Αμφ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Τσιπολίτης Γ.</w:t>
            </w:r>
          </w:p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Λιαροκάπης 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χανική 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Στατική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>11.45-12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ΠΒ101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ΠΒ102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ΠΒ101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ΠΒ102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Ενισχυτική διδασκαλία</w:t>
            </w:r>
          </w:p>
          <w:p>
            <w:pPr>
              <w:pStyle w:val="Aaoeeu"/>
              <w:widowControl/>
              <w:ind w:left="720" w:right="-1759" w:hanging="7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0-17.0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αίθ. 104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αίθ. 105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Τμήμα Γ: Α302 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Δ: Α303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ουρκουλής Σ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Σπαθής Γ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ο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Προγραμματισμ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0-17.0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0-17.0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0-15.0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0-17.0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Συμβώνης Α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Γεωμετρικές Τεχνικέ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χεδίαση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1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ΠΒ101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ΠΒ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αρκάτης Σ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Πάλλα Ν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ΟΑΙΡΕΤΙΚΟ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ΞΕΝΗ ΓΛΩΣΣΑ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γγλική 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τ. Μηχ/γων ζ 2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Γκίκα Μ.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υπ. Πετριανίδη Λ.)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αλλ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τ. Μηχ/γων δ 1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ιακομόγλου Π.</w:t>
            </w:r>
          </w:p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ερμαν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τ. Μηχ/γων δ 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ότση Λ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Ιταλ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τ. Μηχ/γων δ 1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Ραπατσιουόλο Μ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</w:p>
        </w:tc>
      </w:tr>
    </w:tbl>
    <w:p>
      <w:pPr>
        <w:pStyle w:val="Aaoeeu"/>
        <w:widowControl/>
        <w:ind w:left="426" w:right="-1759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aoeeu"/>
        <w:widowControl/>
        <w:ind w:left="426" w:right="-1759" w:hanging="426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Σημείωση: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1.   Στο Τμήμα Α΄ θα συμμετέχουν οι φοιτητές που το επίθετό τους αρχίζει από τα γράμματα Α έως και Κ</w:t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2.   Στο Τμήμα Β΄ θα συμμετέχουν οι φοιτητές που το επίθετό τους αρχίζει από τα γράμματα Λ- έως και Ω</w:t>
      </w:r>
    </w:p>
    <w:p>
      <w:pPr>
        <w:pStyle w:val="Aaoeeu"/>
        <w:widowControl/>
        <w:ind w:left="360" w:right="-175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- Οι παραπάνω ώρες σημαίνουν την ακριβή έναρξη και λήξη των μαθημάτων-.</w:t>
      </w:r>
    </w:p>
    <w:p>
      <w:pPr>
        <w:pStyle w:val="Aaoeeu"/>
        <w:widowControl/>
        <w:ind w:left="426" w:right="-1759" w:hanging="6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- Τα εργαστήρια του μαθήματος Εισαγωγή στον Προγραμματισμό θα πραγματοποιούνται στο </w:t>
      </w:r>
      <w:r>
        <w:rPr>
          <w:rFonts w:cs="Times New Roman" w:ascii="Times New Roman" w:hAnsi="Times New Roman"/>
          <w:b/>
          <w:sz w:val="20"/>
          <w:lang w:val="en-US"/>
        </w:rPr>
        <w:t>PC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en-US"/>
        </w:rPr>
        <w:t>lab</w:t>
      </w:r>
      <w:r>
        <w:rPr>
          <w:rFonts w:cs="Times New Roman" w:ascii="Times New Roman" w:hAnsi="Times New Roman"/>
          <w:b/>
          <w:sz w:val="20"/>
        </w:rPr>
        <w:t xml:space="preserve"> της ΣΕΜΦΕ 2 ώρες την εβδομάδα</w:t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3ου ΕΞΑΜΗΝΟΥ</w:t>
      </w:r>
    </w:p>
    <w:p>
      <w:pPr>
        <w:pStyle w:val="Aaoeeu"/>
        <w:widowControl/>
        <w:ind w:left="426" w:right="-1759" w:hanging="426"/>
        <w:jc w:val="center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tbl>
      <w:tblPr>
        <w:tblW w:w="138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00"/>
        <w:gridCol w:w="1980"/>
        <w:gridCol w:w="1980"/>
        <w:gridCol w:w="1800"/>
        <w:gridCol w:w="1980"/>
        <w:gridCol w:w="1980"/>
      </w:tblGrid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-----------------------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ΥΠΟΧΡΕΩΤΙΚ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ΕΥΤΕΡ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ΡΙ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θηματική Ανάλυση II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720" w:right="-1759" w:hanging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Καρανάσιος Σ.     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υνήθεις Διαφορικέ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ξισώσει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45-13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5"/>
              </w:numPr>
              <w:tabs>
                <w:tab w:val="clear" w:pos="720"/>
              </w:tabs>
              <w:ind w:left="252" w:right="-1759" w:hanging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υριάκη Κ.</w:t>
            </w:r>
          </w:p>
          <w:p>
            <w:pPr>
              <w:pStyle w:val="Aaoeeu"/>
              <w:widowControl/>
              <w:numPr>
                <w:ilvl w:val="0"/>
                <w:numId w:val="15"/>
              </w:numPr>
              <w:tabs>
                <w:tab w:val="clear" w:pos="720"/>
              </w:tabs>
              <w:ind w:left="252" w:right="-1759" w:hanging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κιντίδης Δ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ριθμητική Ανάλυση Ι κα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αστήρι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4"/>
              </w:numPr>
              <w:tabs>
                <w:tab w:val="clear" w:pos="720"/>
              </w:tabs>
              <w:ind w:left="252" w:right="-1759" w:hanging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λέτσο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Φυσική ΙΙΙ (Ταλαντώσεις 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και κύματα) κα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ργαστήριο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Α3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Α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Α3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Α302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΄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΄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3"/>
              </w:numPr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Ράπτης Ι.   </w:t>
            </w:r>
          </w:p>
          <w:p>
            <w:pPr>
              <w:pStyle w:val="Aaoeeu"/>
              <w:widowControl/>
              <w:numPr>
                <w:ilvl w:val="0"/>
                <w:numId w:val="13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Φωκίτης Ε.           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ρμοδυναμ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3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Αμφ.Φυσ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Αμφ. 4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Παπαντωνόπουλος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Ε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Κουτσούμπας Γ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χανική ΙΙ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Αντοχή των Υλικώ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Αμφ. 2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ΠΒ1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9.45-10.30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 Αμφ. 3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 ΠΒ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6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Λαζόπουλος Κ.</w:t>
            </w:r>
          </w:p>
          <w:p>
            <w:pPr>
              <w:pStyle w:val="Aaoeeu"/>
              <w:widowControl/>
              <w:numPr>
                <w:ilvl w:val="0"/>
                <w:numId w:val="16"/>
              </w:numPr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Κουρκουλής Σ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ήν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ά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Εισαγωγή στη Φιλοσοφί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ρασμάνης Β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Ιστορία Οικονομικών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ωριώ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λιό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ην Ιστορία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ων Επιστημών και της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εχνολογία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σημακόπουλος Μ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ΟΑΙΡΕΤΙΚΟ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ΞΕΝΗ ΓΛΩΣΣΑ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γγλική 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κτ. Μηχ/γων ζ 2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Γκίκα Μ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υπ. Πετριανίδη Λ.)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αλλ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κτ. Μηχ/γων ζ 202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Γιακομόγλου Π.</w:t>
            </w:r>
          </w:p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ερμαν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κτ. Μηχ/γων ζ 204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8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ότση Λ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Ιταλική Γλώσσ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κτ. Μηχ/γων δ 1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6"/>
              </w:numPr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Ραπατσιουόλο Μ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5ου ΕΞΑΜΗΝΟΥ</w:t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ΚΑΤΕΥΘΥΝΣΗ ΦΥΣΙΚΟΥ ΕΦΑΡΜΟΓΩΝ</w:t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38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00"/>
        <w:gridCol w:w="1980"/>
        <w:gridCol w:w="1980"/>
        <w:gridCol w:w="1800"/>
        <w:gridCol w:w="1980"/>
        <w:gridCol w:w="1980"/>
      </w:tblGrid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Ηλεκτρομαγνητισμός Ι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μφ. Φυσική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εχαγιά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βαντομηχανική Ι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μφ. Φυσική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>Φαράκος Κ.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ατιστική Φυσ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μφ. Φυσική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μφ. Φυσική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ρασκευαΐδης Κ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πτική και Εργαστήρι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Ζεργιώτη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ργαστήρια Σύγχρονη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υσική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4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ο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΄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7 Αμφ. Φυσική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ο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Φαράκος Κ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ενική Χημεί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12 Εργαστήριο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Α΄Τμήμα)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4 Εργαστήριο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΄Τμήμα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3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Α: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μήμα Β: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4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Λοϊζος Ζ.-Κόλλια Κ</w:t>
            </w:r>
          </w:p>
          <w:p>
            <w:pPr>
              <w:pStyle w:val="Aaoeeu"/>
              <w:widowControl/>
              <w:ind w:left="45"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 Παυλάτου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Η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Ο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ρχές Παιδαγωγική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5"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Ριζάκη Κ.</w:t>
            </w:r>
          </w:p>
        </w:tc>
      </w:tr>
    </w:tbl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right="-175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5ου ΕΞΑΜΗΝΟΥ</w:t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ΚΑΤΕΥΘΥΝΣΗ ΜΑΘΗΜΑΤΙΚΟΥ ΕΦΑΡΜΟΓΩΝ</w:t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38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00"/>
        <w:gridCol w:w="1980"/>
        <w:gridCol w:w="1980"/>
        <w:gridCol w:w="1800"/>
        <w:gridCol w:w="1980"/>
        <w:gridCol w:w="1980"/>
      </w:tblGrid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ιθανότητε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πηλιώτη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ριθμητική Ανάλυση Ι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και Εργαστήρι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Χρυσαφίνος Κ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ή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ά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υναμικά Συστήματ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ταυρακάκης Ν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Παπαδόπουλος Π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ωρία Συνόλω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ολέτσος Γ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νάλυση Δεδομένων με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Η/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Φουσκάκης Δ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Θεμελιώδη Θέματα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ιστήμης Η/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0-16.0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ργαστήρι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Ζάχος Ε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Παγουρτζή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ωρία Πληροφοριών κα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ωδίκω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Κουκουβίνος Χ. 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Διακριτά Μαθηματικ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παϊωάννου Α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Στεφανέας Π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Μηχανική  Συνεχού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έσου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1 κτ. Αντ. Υ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Γεωργιάδης Χ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αλυτική Μηχαν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αυραγάνη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ρχές Παιδαγωγική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Ριζάκη Κ.</w:t>
            </w:r>
          </w:p>
        </w:tc>
      </w:tr>
    </w:tbl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7ου ΕΞΑΜΗΝΟΥ</w:t>
      </w:r>
    </w:p>
    <w:p>
      <w:pPr>
        <w:pStyle w:val="Aaoeeu"/>
        <w:widowControl/>
        <w:tabs>
          <w:tab w:val="clear" w:pos="720"/>
          <w:tab w:val="left" w:pos="709" w:leader="none"/>
        </w:tabs>
        <w:ind w:left="2880" w:hanging="288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ΚΑΤΕΥΘΥΝΣΗ ΜΑΘΗΜΑΤΙΚΟΥ ΕΦΑΡΜΟΓΩΝ</w:t>
      </w:r>
    </w:p>
    <w:p>
      <w:pPr>
        <w:pStyle w:val="Aaoeeu"/>
        <w:widowControl/>
        <w:tabs>
          <w:tab w:val="clear" w:pos="720"/>
          <w:tab w:val="left" w:pos="709" w:leader="none"/>
        </w:tabs>
        <w:ind w:left="2880" w:hanging="288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38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00"/>
        <w:gridCol w:w="1980"/>
        <w:gridCol w:w="1980"/>
        <w:gridCol w:w="1800"/>
        <w:gridCol w:w="1980"/>
        <w:gridCol w:w="1980"/>
      </w:tblGrid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Άλγεβρα και Εφαρμογέ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Λαμπροπούλου Σ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υναρτησιακή Ανάλυση 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Αργυρός Σ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ή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ά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ικονομικά Μαθηματικ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ολυράκη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Θεωρία Μέτρου κα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λοκλήρωση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7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αραντόπουλο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ριθμητική Γραμμική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Άλγεβρ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Χρυσαφίνος Κ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ην Επιχειρη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ιακή Ερευν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7"/>
              </w:numPr>
              <w:tabs>
                <w:tab w:val="clear" w:pos="720"/>
              </w:tabs>
              <w:ind w:left="252" w:right="-1759" w:hanging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λέτσο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άλυση Παλινδρόμηση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αρώνη Χ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ωρία Πιθανοτήτω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7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πανικολάου Β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λγόριθμοι κα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ολυπλοκότητ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υμβώνης Α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λοκληρωτικές Εξισώσει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ι Εφαρμογέ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Τσαμασφύρος Γ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Πειραματική Αντοχή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λικώ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8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Βαδαλούκα Β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Μπούρκας Γ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ισαγωγή στη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ελαστικότητ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οντού 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ιάδοση Κυμάτων σ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λικ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Ευταξιόπουλος Δ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η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μβιομηχανική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2 κτ. Αντ. Υ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ουρκουλής Σ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υναμική Συστημάτω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ι Ταλαντώσει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4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ιέττος Κ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άσεις Δεδομένω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Νέο κτ. Ηλ. Β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Νέο κτ. Ηλ. Β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Βασιλείου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Φιλοσοφία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των Μαθηματικώ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6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Αραγεώργη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Οικονομική Ανάλυση ΙΙ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Εφηρμοσμένη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ικονομική)*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ηλιός Ι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Μιχαηλίδης Π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ειγματοληψί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Βόντα Φ.</w:t>
            </w:r>
          </w:p>
        </w:tc>
      </w:tr>
    </w:tbl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0"/>
        </w:rPr>
        <w:t xml:space="preserve">** </w:t>
      </w:r>
      <w:r>
        <w:rPr>
          <w:rFonts w:cs="Times New Roman" w:ascii="Times New Roman" w:hAnsi="Times New Roman"/>
          <w:b/>
          <w:sz w:val="20"/>
          <w:u w:val="single"/>
        </w:rPr>
        <w:t>Μόνο μετά από συνεννόηση με τον διδάσκοντα</w:t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7ου ΕΞΑΜΗΝΟΥ</w:t>
      </w:r>
    </w:p>
    <w:p>
      <w:pPr>
        <w:pStyle w:val="Aaoeeu"/>
        <w:widowControl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ΚΑΤΕΥΘΥΝΣΗ ΦΥΣΙΚΟΥ ΕΦΑΡΜΟΓΩΝ</w:t>
      </w:r>
    </w:p>
    <w:p>
      <w:pPr>
        <w:pStyle w:val="Aaoeeu"/>
        <w:widowControl/>
        <w:ind w:left="426" w:hanging="426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38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00"/>
        <w:gridCol w:w="1980"/>
        <w:gridCol w:w="1980"/>
        <w:gridCol w:w="1800"/>
        <w:gridCol w:w="1980"/>
        <w:gridCol w:w="1980"/>
      </w:tblGrid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υρηνική Φυσ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όκκορης Μ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ιστήμη των Υλικώ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5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μφ. Φυσική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Ράπτης Κ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Πίσσης Π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οιχειώδη Σωματίδια 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2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Ενισχυτική διδασκαλία</w:t>
            </w:r>
          </w:p>
          <w:p>
            <w:pPr>
              <w:pStyle w:val="Aaoeeu"/>
              <w:widowControl/>
              <w:ind w:left="720" w:right="-1759" w:hanging="72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00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0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2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αζής 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ή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ά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πολογιστική Φυσική 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Clab</w:t>
            </w:r>
            <w:r>
              <w:rPr>
                <w:rFonts w:cs="Times New Roman" w:ascii="Times New Roman" w:hAnsi="Times New Roman"/>
                <w:sz w:val="20"/>
              </w:rPr>
              <w:t xml:space="preserve"> κτ. ΣΕΜΦΕ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Clab</w:t>
            </w:r>
            <w:r>
              <w:rPr>
                <w:rFonts w:cs="Times New Roman" w:ascii="Times New Roman" w:hAnsi="Times New Roman"/>
                <w:sz w:val="20"/>
              </w:rPr>
              <w:t xml:space="preserve"> κτ. ΣΕΜΦ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Αναγνωστόπουλος Κ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Τεχνολογία Ανιχνευτώ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αι Επιταχυντικώ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ιατάξεω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μφ. Φυσική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παδοπούλου Θ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πτοηλεκτρον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εραφετινίδη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ιηλεκτρικές, Οπτικέ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Μαγνητικές Ιδιότητες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</w:rPr>
              <w:t>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μφ. Φυσική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Λιαροκάπης 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χανική του Συνεχού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έσο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2 κτ. Αντ. Υ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Δαφαλιά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Πειραματική Αντοχή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λικώ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8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Βαδαλούκα Β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Μπούρκας Γ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ην Ανελαστ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οντού 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ιάδοση Κυμάτων σ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λικ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5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Ευταξιόπουλος Δ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ην  Εμβιο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2 κτ. Αντ. Υλ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ουρκουλής Σ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υναμική Συστημάτω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ι Ταλαντώσει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Ι κτ. ΣΕΜΦ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4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ιέττος Κ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λοκληρωτικές Εξισώσει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ι Εφαρμογέ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Τσαμασφύρος Γ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ναλυτική Μηχανική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αυραγάνη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Χημεία Στερεά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τάσταση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Αίθ. 106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5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πουρουσιάν Μ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Φιλοσοφία της Φυσική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7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Αραγεώργη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ικονομική Ανάλυση ΙΙ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Εφηρμοσμένη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ικονομική)*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ηλιός Ι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Μιχαηλιδης Π.</w:t>
            </w:r>
          </w:p>
        </w:tc>
      </w:tr>
    </w:tbl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0"/>
        </w:rPr>
        <w:t>**</w:t>
      </w:r>
      <w:r>
        <w:rPr>
          <w:rFonts w:cs="Times New Roman" w:ascii="Times New Roman" w:hAnsi="Times New Roman"/>
          <w:b/>
          <w:sz w:val="20"/>
          <w:u w:val="single"/>
        </w:rPr>
        <w:t xml:space="preserve"> Μόνο μετά από συνεννόηση με τον διδάσκοντα</w:t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9ου ΕΞΑΜΗΝΟΥ</w:t>
      </w:r>
    </w:p>
    <w:p>
      <w:pPr>
        <w:pStyle w:val="Aaoeeu"/>
        <w:widowControl/>
        <w:ind w:left="2880" w:hanging="288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ΚΑΤΕΥΘΥΝΣΗ ΜΑΘΗΜΑΤΙΚΟΥ ΕΦΑΡΜΟΓΩΝ</w:t>
      </w:r>
    </w:p>
    <w:p>
      <w:pPr>
        <w:pStyle w:val="Aaoeeu"/>
        <w:widowControl/>
        <w:ind w:left="2880" w:hanging="288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38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00"/>
        <w:gridCol w:w="1980"/>
        <w:gridCol w:w="1980"/>
        <w:gridCol w:w="1800"/>
        <w:gridCol w:w="1980"/>
        <w:gridCol w:w="1980"/>
      </w:tblGrid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ήν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οχαστικές Διαφορικές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Εξισώσεις και  Εφαρμογέ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ίθ. 104 κτ. ΣΕΜΦΕ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πηλιώτη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χεδίαση και Ανάλυση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υστημάτων Ελέγχου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ιέττος Κ.</w:t>
            </w:r>
          </w:p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 Τσινιά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 Γραμμική Ανάλυσ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9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γεωργίου Ν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οπολογία και Εφαρμογέ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ίθ. 105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ανελλόπουλος Β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έματα Ανάλυση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7      ΠΒ01</w:t>
            </w:r>
          </w:p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(η 4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η</w:t>
            </w:r>
            <w:r>
              <w:rPr>
                <w:rFonts w:cs="Times New Roman" w:ascii="Times New Roman" w:hAnsi="Times New Roman"/>
                <w:sz w:val="20"/>
              </w:rPr>
              <w:t xml:space="preserve"> ώρα θα γίνει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ε συνεννόηση με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ους διδάσκοντε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Αργυρός Σ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Απατσίδης Δ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Μοντέλα Αξιοπιστίας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αι επιβίωση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Καρώνη Χ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πολογιστικές Μέθοδο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η Στατιστ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Φουσκάκης Δ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ισαγωγή στα Δίκτυα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ικοινωνιώ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ήτρου Ν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Θεολόγου Μ. 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Θεωρία Αριθμών κα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ρυπτογραφί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παϊωάννου Α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Στεφανέας Π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. στις Τεχνολογίες Δια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7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2"/>
              </w:numPr>
              <w:tabs>
                <w:tab w:val="clear" w:pos="720"/>
              </w:tabs>
              <w:ind w:left="132" w:right="-1759" w:hanging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ενιέρη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φαρμογές της Λογ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ην Πληροφορ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ολέτσος Γ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Στεφανέας Π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ρυπτογραφία και Πολυπ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.1.29 κτ. Η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.1.29 κτ. Η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  Ζάχος 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ροχωρημένη Δυναμ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ίθ. 104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3"/>
              </w:numPr>
              <w:ind w:left="283" w:right="-175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Καλβουρίδης Τ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άλυση Επιφανειακών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χανικών Συστημάτω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1 κτ. Αντ. Υ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1 κτ. Αντ. Υ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4"/>
              </w:numPr>
              <w:tabs>
                <w:tab w:val="clear" w:pos="720"/>
              </w:tabs>
              <w:ind w:left="252" w:right="-1759" w:hanging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οτόκογλου Ε.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πολογιστική Μηχανική Ι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4 κτ. Αντ. Υ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1 κτ. Αντ. Υ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Τσαμασφύρος Γ.  </w:t>
            </w:r>
          </w:p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 Θεοτόκογλου Ε.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ιδικά Κεφάλαια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πολογιστικής Μηχανική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6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ργ. Υπολ. Μηχ.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ος</w:t>
            </w:r>
            <w:r>
              <w:rPr>
                <w:rFonts w:cs="Times New Roman" w:ascii="Times New Roman" w:hAnsi="Times New Roman"/>
                <w:sz w:val="20"/>
              </w:rPr>
              <w:t xml:space="preserve"> όρ. κτ. Αντ. Υ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7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ργ. Υπολ. Μηχ.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ος</w:t>
            </w:r>
            <w:r>
              <w:rPr>
                <w:rFonts w:cs="Times New Roman" w:ascii="Times New Roman" w:hAnsi="Times New Roman"/>
                <w:sz w:val="20"/>
              </w:rPr>
              <w:t xml:space="preserve"> όρ. κτ. Αντ. Υ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Θεοτόκογλου Ε.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ύνθετα Υλικ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0-16.0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4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 Τσαμασφύρος Γ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Σιδερίδη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πολογιστική Ρευστομηχ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 κτ. ΣΕΜΦ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Γκούσης Δ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θηματική Προσομοίωση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ην Εμβιομηχαν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8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εφαλάς Β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Οικονομική Ανάλυση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Οικονομική των Επιχει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7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Ρομπόλη Α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Μιχαηλίδης Π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ίκαι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ουτούγκος Α.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Γερασίμου Σ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Ιστορία των Μαθηματικώ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 κτ. ΣΕΜΦ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Φίλη Χ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Περιβαλλοντική Πολιτ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9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Ράπτη Π.</w:t>
            </w:r>
          </w:p>
        </w:tc>
      </w:tr>
    </w:tbl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Aaoeeu"/>
        <w:widowControl/>
        <w:tabs>
          <w:tab w:val="clear" w:pos="720"/>
          <w:tab w:val="left" w:pos="709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ΩΡΟΛΟΓΙΟ ΠΡΟΓΡΑΜΜΑ 9ου ΕΞΑΜΗΝΟΥ</w:t>
      </w:r>
    </w:p>
    <w:p>
      <w:pPr>
        <w:pStyle w:val="Aaoeeu"/>
        <w:widowControl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ΚΑΤΕΥΘΥΝΣΗ ΦΥΣΙΚΟΥ ΕΦΑΡΜΟΓΩΝ</w:t>
      </w:r>
    </w:p>
    <w:p>
      <w:pPr>
        <w:pStyle w:val="Aaoeeu"/>
        <w:widowControl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tbl>
      <w:tblPr>
        <w:tblW w:w="138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00"/>
        <w:gridCol w:w="1980"/>
        <w:gridCol w:w="1980"/>
        <w:gridCol w:w="1800"/>
        <w:gridCol w:w="1980"/>
        <w:gridCol w:w="1980"/>
      </w:tblGrid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ΜΑΘΗΜΑΤΑ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-------------------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ΥΠΟΧΡΕΩΤΙΚ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ΔΕΥΤΕΡ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ΤΡΙ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ΤΑΡΤ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ΜΠΤ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ΣΚΕΥ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ΔΑΣΚΟΝΤΕΣ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Ηλεκτρομαγνητικά Πεδί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01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Ήργες Ν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Κατ΄επιλογήν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χρεωτικά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Θεωρητική Φυσ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Τράκας Ν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υσική Πολλών Σωμάτω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Βαρελογιάννης Γ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υρηνική Τεχνολογί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6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"/>
              </w:numPr>
              <w:tabs>
                <w:tab w:val="clear" w:pos="720"/>
              </w:tabs>
              <w:ind w:left="252" w:right="-1759" w:hanging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ιμόπουλος Σ.</w:t>
            </w:r>
          </w:p>
          <w:p>
            <w:pPr>
              <w:pStyle w:val="Aaoeeu"/>
              <w:widowControl/>
              <w:numPr>
                <w:ilvl w:val="0"/>
                <w:numId w:val="1"/>
              </w:numPr>
              <w:tabs>
                <w:tab w:val="clear" w:pos="720"/>
              </w:tabs>
              <w:ind w:left="252" w:right="-1759" w:hanging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τρόπουλος Ν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Εφαρμογές των Λέιζερ στη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Βιοϊατρική και το Περιβά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5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κροπούλου Μ.</w:t>
            </w:r>
          </w:p>
          <w:p>
            <w:pPr>
              <w:pStyle w:val="Aaoeeu"/>
              <w:widowControl/>
              <w:numPr>
                <w:ilvl w:val="0"/>
                <w:numId w:val="5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απαγιάννη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α Δίκτυα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ικοινωνιώ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ήτρου Ν.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Θεολόγου Μ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Νέα Τεχνολογικά Υλικ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4 κτ. ΣΕΜΦ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Ράπτης Κ.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Πίσσης Π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Μικροσυστήματα και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Νανοτεχνολογί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Τσουκαλάς Δ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Εισ. στην Ιατρική Φυσ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μφ. Φυσική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ίθ. 105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Αμφ. Φυσικής 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Μ. Μακροπούλου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αγνώριση Προτύπων και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Νευρωνικά Δίκτυ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9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7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μφ. Φυσική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Αλεξόπουλος Θ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ισαγωγή στις Τεχνολογίες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ου Διαδικτύο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7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Βενιέρη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Τεχνικές Πειραμ.Φυσική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7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έογλος Β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Υπολογιστική Μηχ. Ι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4 κτ. Αντ. Υ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5-14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1 κτ. Αντ. Υ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Θεοτόκογλου Ε.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χεδίαση και Ανάλυση 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Συστημάτων Ελέγχου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Σιέττος Κ.</w:t>
            </w:r>
          </w:p>
          <w:p>
            <w:pPr>
              <w:pStyle w:val="Aaoeeu"/>
              <w:widowControl/>
              <w:ind w:left="720" w:right="-1759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Τσινιάς Ι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Φυσική του Περιβάλλοντο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Αίθ. 103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Παπαγιάννη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αθηματική Προσομοίωση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την Εμβιομηχαν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8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εφαλάς Β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Υπολογιστική Ρευστομηχ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 κτ. ΣΕΜΦΕ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45-12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01 κτ. ΣΕΜΦ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Γκούσης Δ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ύνθετα Υλικ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0-16.0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4 κτ. ΣΕΜΦΕ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1. Τσαμασφύρος Γ.</w:t>
            </w:r>
          </w:p>
          <w:p>
            <w:pPr>
              <w:pStyle w:val="Aaoeeu"/>
              <w:widowControl/>
              <w:ind w:left="426" w:right="-1759" w:hanging="426"/>
              <w:rPr/>
            </w:pPr>
            <w:r>
              <w:rPr>
                <w:rFonts w:cs="Times New Roman" w:ascii="Times New Roman" w:hAnsi="Times New Roman"/>
                <w:sz w:val="20"/>
              </w:rPr>
              <w:t>2. Σιδερίδης Α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ροχωρημένη Δυναμ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104 κτ. ΣΕΜΦΕ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103 κτ. ΣΕΜΦ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Καλβουρίδης Τ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νάλυση Επιφανειακών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Μηχανικών Συστημάτω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1 κτ. Αντ. Υ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5-10.30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ίθ. 201 κτ. Αντ. Υ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Θεοτόκογλου Ε.Ε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ίκαι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10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Κουτούγκος Α.</w:t>
            </w:r>
          </w:p>
          <w:p>
            <w:pPr>
              <w:pStyle w:val="Aaoeeu"/>
              <w:widowControl/>
              <w:numPr>
                <w:ilvl w:val="0"/>
                <w:numId w:val="10"/>
              </w:numPr>
              <w:ind w:left="283" w:right="-175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ερασίμου Σ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ριβαλλοντική Πολιτικ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9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Ράπτη Π.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Οικονομική Ανάλυση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  <w:p>
            <w:pPr>
              <w:pStyle w:val="Aaoeeu"/>
              <w:widowControl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Οικονομική των Επιχει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right="-175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-7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</w:t>
            </w:r>
          </w:p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Β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left="426" w:right="-1759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Ρομπόλη Α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/>
      </w:pPr>
      <w:r>
        <w:rPr>
          <w:lang w:val="el-GR"/>
        </w:rPr>
        <w:t xml:space="preserve">Αθήνα </w:t>
      </w:r>
      <w:r>
        <w:rPr>
          <w:lang w:val="en-US"/>
        </w:rPr>
        <w:t>6</w:t>
      </w:r>
      <w:r>
        <w:rPr>
          <w:lang w:val="el-GR"/>
        </w:rPr>
        <w:t xml:space="preserve"> Οκτωβρίου 2010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UB-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UB-Helvetica;Times New Roman" w:hAnsi="UB-Helvetica;Times New Roman" w:cs="UB-Helvetica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UB-Helvetica;Times New Roman" w:hAnsi="UB-Helvetica;Times New Roman" w:cs="UB-Helvetica;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UB-Helvetica;Times New Roman" w:hAnsi="UB-Helvetica;Times New Roman" w:cs="UB-Helvetica;Times New Roman"/>
      <w:b w:val="false"/>
      <w:i w:val="false"/>
      <w:sz w:val="16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0z0">
    <w:name w:val="WW8Num40z0"/>
    <w:qFormat/>
    <w:rPr>
      <w:rFonts w:ascii="UB-Helvetica;Times New Roman" w:hAnsi="UB-Helvetica;Times New Roman" w:cs="UB-Helvetica;Times New Roman"/>
      <w:b w:val="false"/>
      <w:bCs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UB-Helvetica;Times New Roman" w:hAnsi="UB-Helvetica;Times New Roman" w:cs="UB-Helvetica;Times New Roman"/>
      <w:b w:val="false"/>
      <w:i w:val="false"/>
      <w:sz w:val="1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textAlignment w:val="baseline"/>
    </w:pPr>
    <w:rPr>
      <w:rFonts w:ascii="UB-Helvetica;Times New Roman" w:hAnsi="UB-Helvetica;Times New Roman" w:eastAsia="Times New Roman" w:cs="UB-Helvetica;Times New Roman"/>
      <w:color w:val="auto"/>
      <w:sz w:val="24"/>
      <w:szCs w:val="20"/>
      <w:lang w:val="el-G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29:00Z</dcterms:created>
  <dc:creator>Secretary II - Geniko</dc:creator>
  <dc:description/>
  <cp:keywords/>
  <dc:language>en-US</dc:language>
  <cp:lastModifiedBy>chrysa</cp:lastModifiedBy>
  <cp:lastPrinted>2010-10-06T11:37:00Z</cp:lastPrinted>
  <dcterms:modified xsi:type="dcterms:W3CDTF">2010-10-06T09:01:00Z</dcterms:modified>
  <cp:revision>117</cp:revision>
  <dc:subject/>
  <dc:title>ΕΘΝΙΚΟ ΜΕΤΣΟΒΙΟ ΠΟΛΥΤΕΧΝΕΙΟ</dc:title>
</cp:coreProperties>
</file>