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ΕΘΝΙΚΟ ΜΕΤΣΟΒΙΟ ΠΟΛΥΤΕΧΝΕΙΟ</w:t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ΣΧΟΛΗ ΕΦΑΡΜΟΣΜΕΝΩΝ ΜΑΘΗΜΑΤΙΚΩΝ ΚΑΙ ΦΥΣΙΚΩΝ ΕΠΙΣΤΗΜΩΝ</w:t>
      </w:r>
    </w:p>
    <w:p>
      <w:pPr>
        <w:pStyle w:val="Aaoeeu"/>
        <w:widowControl/>
        <w:ind w:left="426" w:hanging="426"/>
        <w:jc w:val="both"/>
        <w:rPr/>
      </w:pPr>
      <w:r>
        <w:rPr>
          <w:rFonts w:cs="Times New Roman" w:ascii="Times New Roman" w:hAnsi="Times New Roman"/>
          <w:b/>
          <w:sz w:val="20"/>
        </w:rPr>
        <w:t>ΑΚΑΔΗΜΑΪΚΟ ΕΤΟΣ 2007-2008</w:t>
      </w:r>
      <w:r>
        <w:rPr>
          <w:rFonts w:cs="Times New Roman" w:ascii="Times New Roman" w:hAnsi="Times New Roman"/>
          <w:sz w:val="20"/>
        </w:rPr>
        <w:t xml:space="preserve">                   </w:t>
      </w:r>
    </w:p>
    <w:p>
      <w:pPr>
        <w:pStyle w:val="Aaoeeu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Aaoeeu"/>
        <w:widowControl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1ου ΕΞΑΜΗΝΟΥ</w:t>
      </w:r>
    </w:p>
    <w:p>
      <w:pPr>
        <w:pStyle w:val="Aaoeeu"/>
        <w:widowControl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417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985"/>
        <w:gridCol w:w="1984"/>
        <w:gridCol w:w="1937"/>
        <w:gridCol w:w="1800"/>
        <w:gridCol w:w="2076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-------------------------------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</w:rPr>
              <w:t>ΥΠΟΧΡΕΩΤΙΚ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ΔΕΥΤΕΡ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ΤΡΙΤ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θηματική Ανάλυση 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(Α΄ Τμήμα)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Ι (Β΄ Τμήμα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αίθ. V </w:t>
            </w:r>
            <w:r>
              <w:rPr>
                <w:rFonts w:cs="Times New Roman" w:ascii="Times New Roman" w:hAnsi="Times New Roman"/>
                <w:sz w:val="20"/>
              </w:rPr>
              <w:t>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Ι (Β΄ Τμήμα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.45-15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Ι (Β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  Ρασσιάς Θ.</w:t>
            </w:r>
          </w:p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  <w:r>
              <w:rPr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Τσεκρέκος Π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αλυτική Γεωμετρία κα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ραμμική  ΄Αλγεβρ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Ι (Β΄ Τμήμα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3.30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(Α΄ Τμήμα)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Ι (Β΄ Τμήμα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(Α΄ Τμήμα)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Ι (Β΄ Τμήμα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αρανάσιος Σ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Ψαρράκος Π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Φελλούρης Α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Ψαρράκος Π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Φυσική 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Μηχανική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(Α΄ Τμήμα)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Ι (Β΄ Τμήμα)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Ι (Β΄ Τμήμα)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Ι (Β΄ Τμήμα)</w:t>
            </w:r>
          </w:p>
          <w:p>
            <w:pPr>
              <w:pStyle w:val="Aaoeeu"/>
              <w:widowControl/>
              <w:pBdr>
                <w:bottom w:val="single" w:sz="6" w:space="1" w:color="000000"/>
              </w:pBdr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45-14.30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Ι (Β΄ Τμήμα)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Απέκης Λ.</w:t>
            </w:r>
          </w:p>
          <w:p>
            <w:pPr>
              <w:pStyle w:val="Aaoeeu"/>
              <w:widowControl/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Χριστοδουλίδης Κ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χανική 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Στατική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</w:rPr>
              <w:t xml:space="preserve"> 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 (Β΄ Τμήμα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1"/>
                <w:numId w:val="5"/>
              </w:numPr>
              <w:ind w:left="510" w:right="-1759" w:hanging="5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30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</w:rPr>
              <w:t xml:space="preserve"> (Α΄ Τμήμα)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 (Β΄ Τμήμα)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 Μπούρκας.</w:t>
            </w:r>
          </w:p>
          <w:p>
            <w:pPr>
              <w:pStyle w:val="Aaoeeu"/>
              <w:widowControl/>
              <w:numPr>
                <w:ilvl w:val="0"/>
                <w:numId w:val="3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υρκουλής Σ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ισαγωγή στον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Προγραμματισμό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3.30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Ι (Β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Συμβώνης Α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Αθανασάκη Μ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ικροοικονομική Θεωρί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αίθ. V </w:t>
            </w:r>
            <w:r>
              <w:rPr>
                <w:rFonts w:cs="Times New Roman" w:ascii="Times New Roman" w:hAnsi="Times New Roman"/>
                <w:sz w:val="20"/>
              </w:rPr>
              <w:t>(Α΄ Τμήμα)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Ι (Β΄ Τμήμα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numPr>
                <w:ilvl w:val="0"/>
                <w:numId w:val="31"/>
              </w:numPr>
              <w:tabs>
                <w:tab w:val="clear" w:pos="720"/>
              </w:tabs>
              <w:ind w:left="250" w:right="-1759" w:hanging="25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σώλας  Ι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ΟΑΙΡΕΤΙΚΟ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ΞΕΝΗ ΓΛΩΣΣΑ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γγλική 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45-15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Μηχ.ζ00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ετριανίδη Λ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αλλική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45-15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Μηχ.δ11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Γιακομόγλου Π.</w:t>
            </w:r>
          </w:p>
          <w:p>
            <w:pPr>
              <w:pStyle w:val="Aaoeeu"/>
              <w:widowControl/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ερμανική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45-15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Μηχ.δ11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4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ότση Λ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Ιταλική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45-15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Μηχ.δ11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9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Ραπατσουόλο Μ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</w:p>
        </w:tc>
      </w:tr>
    </w:tbl>
    <w:p>
      <w:pPr>
        <w:pStyle w:val="Aaoeeu"/>
        <w:widowControl/>
        <w:ind w:left="426" w:right="-1759" w:hanging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Aaoeeu"/>
        <w:widowControl/>
        <w:ind w:left="426" w:right="-1759" w:hanging="426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Σημείωση:</w:t>
      </w:r>
    </w:p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>1.   Στο Τμήμα Α΄ θα συμμετέχουν οι φοιτητές που το επίθετό τους αρχίζει από τα γράμματα Α έως και Κ</w:t>
      </w:r>
    </w:p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>2.   Στο Τμήμα Β΄ θα συμμετέχουν οι φοιτητές που το επίθετό τους αρχίζει από τα γράμματα Λ- έως και Ω</w:t>
      </w:r>
    </w:p>
    <w:p>
      <w:pPr>
        <w:pStyle w:val="Aaoeeu"/>
        <w:widowControl/>
        <w:ind w:left="360" w:right="-175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- Οι παραπάνω ώρες σημαίνουν την ακριβή έναρξη και λήξη των μαθημάτων-.</w:t>
      </w:r>
    </w:p>
    <w:p>
      <w:pPr>
        <w:pStyle w:val="Aaoeeu"/>
        <w:widowControl/>
        <w:ind w:left="360" w:right="-1759" w:hanging="0"/>
        <w:rPr/>
      </w:pPr>
      <w:r>
        <w:rPr>
          <w:rFonts w:cs="Times New Roman" w:ascii="Times New Roman" w:hAnsi="Times New Roman"/>
          <w:b/>
          <w:sz w:val="20"/>
        </w:rPr>
        <w:t>- Οι αίθουσες του 1</w:t>
      </w:r>
      <w:r>
        <w:rPr>
          <w:rFonts w:cs="Times New Roman" w:ascii="Times New Roman" w:hAnsi="Times New Roman"/>
          <w:b/>
          <w:sz w:val="20"/>
          <w:vertAlign w:val="superscript"/>
        </w:rPr>
        <w:t>ου</w:t>
      </w:r>
      <w:r>
        <w:rPr>
          <w:rFonts w:cs="Times New Roman" w:ascii="Times New Roman" w:hAnsi="Times New Roman"/>
          <w:b/>
          <w:sz w:val="20"/>
        </w:rPr>
        <w:t xml:space="preserve"> εξαμήνου βρίσκονται στο νέο κτίριο της ΣΕΜΦΕ</w:t>
      </w:r>
    </w:p>
    <w:p>
      <w:pPr>
        <w:pStyle w:val="Aaoeeu"/>
        <w:widowControl/>
        <w:ind w:left="360"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- Οι αίθουσες ΠΒ (που σημαίνει Παλαιά Βιβλιοθήκη) βρίσκονται στο κτίριο που στεγάζεται η Ιατρική Υπηρεσία του ΕΜΠ</w:t>
      </w:r>
    </w:p>
    <w:p>
      <w:pPr>
        <w:pStyle w:val="Aaoeeu"/>
        <w:widowControl/>
        <w:ind w:left="360"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- Οι αίθουσες -Α βρίσκονται στο κτίριο Α που στεγάζεται και η Γραμματεία της Σχολής</w:t>
      </w:r>
    </w:p>
    <w:p>
      <w:pPr>
        <w:pStyle w:val="Aaoeeu"/>
        <w:widowControl/>
        <w:ind w:left="360"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- Το αμφιθέατρο Φυσικής βρίσκεται στο ισόγειο του κτιρίου Φυσικής</w:t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Αθήνα  28 Σεπτεμβρίου 2007</w:t>
      </w:r>
    </w:p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Η ΠΡΟΕΔΡΟΣ</w:t>
        <w:tab/>
        <w:t>Η ΓΡΑΜΜΑΤΕΑΣ</w:t>
      </w:r>
    </w:p>
    <w:p>
      <w:pPr>
        <w:pStyle w:val="Aaoeeu"/>
        <w:widowControl/>
        <w:tabs>
          <w:tab w:val="clear" w:pos="720"/>
          <w:tab w:val="center" w:pos="2160" w:leader="none"/>
          <w:tab w:val="center" w:pos="1134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34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Κ. ΚΥΡΙΑΚΗ</w:t>
        <w:tab/>
        <w:t>Α. ΡΑΖΑΚΙΑ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ΕΘΝΙΚΟ ΜΕΤΣΟΒΙΟ ΠΟΛΥΤΕΧΝΕΙΟ</w:t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ΣΧΟΛΗ  ΕΦΑΡΜΟΣΜΕΝΩΝ ΜΑΘΗΜΑΤΙΚΩΝ ΚΑΙ ΦΥΣΙΚΩΝ ΕΠΙΣΤΗΜΩΝ</w:t>
      </w:r>
    </w:p>
    <w:p>
      <w:pPr>
        <w:pStyle w:val="Aaoeeu"/>
        <w:widowControl/>
        <w:ind w:left="426" w:hanging="426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ΑΚΑΔΗΜΑΪΚΟ ΕΤΟΣ 2007-2008  </w:t>
      </w:r>
      <w:r>
        <w:rPr>
          <w:rFonts w:cs="Times New Roman" w:ascii="Times New Roman" w:hAnsi="Times New Roman"/>
          <w:sz w:val="20"/>
        </w:rPr>
        <w:t xml:space="preserve">                   </w:t>
      </w:r>
    </w:p>
    <w:p>
      <w:pPr>
        <w:pStyle w:val="Aaoeeu"/>
        <w:widowControl/>
        <w:ind w:left="426" w:hanging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aoeeu"/>
        <w:widowControl/>
        <w:ind w:left="426" w:hanging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3ου ΕΞΑΜΗΝΟΥ</w:t>
      </w:r>
    </w:p>
    <w:p>
      <w:pPr>
        <w:pStyle w:val="Aaoeeu"/>
        <w:widowControl/>
        <w:ind w:left="426" w:hanging="426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299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30"/>
        <w:gridCol w:w="1800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------------------------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ΥΠΟΧΡΕΩΤΙΚ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ΕΥΤΕΡ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ΡΙΤ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θηματική Ανάλυση II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----------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2 (Β΄ Τμήμα)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2 (Β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αδιανάκης Ν.     </w:t>
            </w:r>
          </w:p>
          <w:p>
            <w:pPr>
              <w:pStyle w:val="Aaoeeu"/>
              <w:widowControl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ρβανιτάκης Κ.  </w:t>
            </w:r>
          </w:p>
          <w:p>
            <w:pPr>
              <w:pStyle w:val="Aaoeeu"/>
              <w:widowControl/>
              <w:tabs>
                <w:tab w:val="clear" w:pos="720"/>
                <w:tab w:val="left" w:pos="252" w:leader="none"/>
              </w:tabs>
              <w:ind w:left="426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Συνήθεις Διαφορικέ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ξισώσεις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ΠΒ102 (Β΄ Τμήμα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ΠΒ102 (Β΄ Τμήμα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</w:rPr>
              <w:t xml:space="preserve"> Κραββαρίτης Δ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 Τσινιάς Ι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ιθανότητες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2.45-13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2 (Β΄ Τμήμα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ΠΒ102 (Β΄ Τμήμα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0"/>
              </w:numPr>
              <w:tabs>
                <w:tab w:val="clear" w:pos="720"/>
              </w:tabs>
              <w:ind w:left="252" w:right="-1759" w:hanging="25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Φουσκάκης Δ.  </w:t>
            </w:r>
          </w:p>
          <w:p>
            <w:pPr>
              <w:pStyle w:val="Aaoeeu"/>
              <w:widowControl/>
              <w:numPr>
                <w:ilvl w:val="0"/>
                <w:numId w:val="10"/>
              </w:numPr>
              <w:tabs>
                <w:tab w:val="clear" w:pos="720"/>
              </w:tabs>
              <w:ind w:left="252" w:right="-1759" w:hanging="25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Παπανικολάου Β..     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Φυσική ΙΙΙ (Κυματική)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1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2 (Β΄ Τμήμα)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2 (Β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2 (Β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3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ατσούφης Η.   </w:t>
            </w:r>
          </w:p>
          <w:p>
            <w:pPr>
              <w:pStyle w:val="Aaoeeu"/>
              <w:widowControl/>
              <w:numPr>
                <w:ilvl w:val="0"/>
                <w:numId w:val="23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Φωκίτης Ε.           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ηριακή Φυσική Ι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Εργ. Φυσική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(Α΄ Τμήμ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.45-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Εργ. Φυσικ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Β΄ Τμήμα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 Κατσούφης Η.</w:t>
            </w:r>
          </w:p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.Πέογλος Β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χανική ΙΙ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Κινηματική- Δυναμική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2 (Β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2 (Β΄ Τμήμα)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30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ιούνης Χ.</w:t>
            </w:r>
          </w:p>
          <w:p>
            <w:pPr>
              <w:pStyle w:val="Aaoeeu"/>
              <w:widowControl/>
              <w:numPr>
                <w:ilvl w:val="0"/>
                <w:numId w:val="30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υτόπουλος Β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Λογισμικό για τα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θηματικά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ι τη Φυσική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 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2 (Β΄ Τμήμα)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8"/>
              </w:numPr>
              <w:tabs>
                <w:tab w:val="clear" w:pos="720"/>
              </w:tabs>
              <w:ind w:left="252" w:right="-1759" w:hanging="25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γεωργίου Γ.</w:t>
            </w:r>
          </w:p>
          <w:p>
            <w:pPr>
              <w:pStyle w:val="Aaoeeu"/>
              <w:widowControl/>
              <w:numPr>
                <w:ilvl w:val="0"/>
                <w:numId w:val="18"/>
              </w:numPr>
              <w:tabs>
                <w:tab w:val="clear" w:pos="720"/>
              </w:tabs>
              <w:ind w:left="252" w:right="-1759" w:hanging="25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ρυσαφίνος Κ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Εισαγωγή στη Φιλοσοφί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6"/>
              </w:numPr>
              <w:tabs>
                <w:tab w:val="clear" w:pos="720"/>
              </w:tabs>
              <w:ind w:left="252" w:right="-1759" w:hanging="25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υτούγκος Α.</w:t>
            </w:r>
          </w:p>
          <w:p>
            <w:pPr>
              <w:pStyle w:val="Aaoeeu"/>
              <w:widowControl/>
              <w:ind w:left="360"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ΟΑΙΡΕΤΙΚΟ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ΞΕΝΗ ΓΛΩΣ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γγλική 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Μηχ/γων ζ 1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Γκίκα Μ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υπ. Πετριανίδη Λ.,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Κολέθρα Ε.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αλλική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κτ. Μηχ/γων ζ 202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Γιακομόγλου Π.</w:t>
            </w:r>
          </w:p>
          <w:p>
            <w:pPr>
              <w:pStyle w:val="Aaoeeu"/>
              <w:widowControl/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ερμανική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κτ. Μηχ/γων ζ 204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4"/>
              </w:numPr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Τότση Λ.</w:t>
            </w:r>
          </w:p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Ιταλική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κτ. Μηχ/γων δ 1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1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Ραπατσουόλο Μ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Σημείωση:</w:t>
      </w:r>
    </w:p>
    <w:p>
      <w:pPr>
        <w:pStyle w:val="Aaoeeu"/>
        <w:widowControl/>
        <w:ind w:left="426" w:right="-1759" w:hanging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>- Οι παραπάνω ώρες σημαίνουν την ακριβή έναρξη και λήξη των μαθημάτων-.</w:t>
      </w:r>
    </w:p>
    <w:p>
      <w:pPr>
        <w:pStyle w:val="Aaoeeu"/>
        <w:widowControl/>
        <w:ind w:right="-175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- Για το μάθημα </w:t>
      </w:r>
      <w:r>
        <w:rPr>
          <w:rFonts w:cs="Times New Roman" w:ascii="Times New Roman" w:hAnsi="Times New Roman"/>
          <w:b/>
          <w:sz w:val="20"/>
        </w:rPr>
        <w:t>Λογισμικό για τα Μαθηματικά και τη Φυσική</w:t>
      </w:r>
      <w:r>
        <w:rPr>
          <w:rFonts w:cs="Times New Roman" w:ascii="Times New Roman" w:hAnsi="Times New Roman"/>
          <w:sz w:val="20"/>
        </w:rPr>
        <w:t xml:space="preserve"> θα γίνεται Εργαστήριο. </w:t>
      </w:r>
    </w:p>
    <w:p>
      <w:pPr>
        <w:pStyle w:val="Aaoeeu"/>
        <w:widowControl/>
        <w:ind w:right="-175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Αθήνα  22 Οκτωβρίου 2007</w:t>
      </w:r>
    </w:p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Η ΠΡΟΕΔΡΟΣ</w:t>
        <w:tab/>
        <w:t>Η ΓΡΑΜΜΑΤΕΑΣ</w:t>
      </w:r>
    </w:p>
    <w:p>
      <w:pPr>
        <w:pStyle w:val="Aaoeeu"/>
        <w:widowControl/>
        <w:tabs>
          <w:tab w:val="clear" w:pos="720"/>
          <w:tab w:val="center" w:pos="2160" w:leader="none"/>
          <w:tab w:val="center" w:pos="1134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34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34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Κ. ΚΥΡΙΑΚΗ</w:t>
        <w:tab/>
        <w:t>Α. ΡΑΖΑΚΙΑ</w:t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ΕΘΝΙΚΟ ΜΕΤΣΟΒΙΟ ΠΟΛΥΤΕΧΝΕΙΟ</w:t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ΣΧΟΛΗ ΕΦΑΡΜΟΣΜΕΝΩΝ ΜΑΘΗΜΑΤΙΚΩΝ ΚΑΙ ΦΥΣΙΚΩΝ ΕΠΙΣΤΗΜΩΝ</w:t>
      </w:r>
    </w:p>
    <w:p>
      <w:pPr>
        <w:pStyle w:val="Aaoeeu"/>
        <w:widowControl/>
        <w:ind w:left="426" w:hanging="426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ΑΚΑΔΗΜΑΪΚΟ ΕΤΟΣ 2007-2008 </w:t>
      </w:r>
      <w:r>
        <w:rPr>
          <w:rFonts w:cs="Times New Roman" w:ascii="Times New Roman" w:hAnsi="Times New Roman"/>
          <w:sz w:val="20"/>
        </w:rPr>
        <w:t xml:space="preserve">                   </w:t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5ου ΕΞΑΜΗΝΟΥ</w:t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ΚΑΤΕΥΘΥΝΣΗ ΦΥΣΙΚΟΥ ΕΦΑΡΜΟΓΩΝ</w:t>
      </w:r>
    </w:p>
    <w:p>
      <w:pPr>
        <w:pStyle w:val="Aaoeeu"/>
        <w:widowControl/>
        <w:ind w:left="426" w:hanging="426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78"/>
        <w:gridCol w:w="1939"/>
        <w:gridCol w:w="1938"/>
        <w:gridCol w:w="1893"/>
        <w:gridCol w:w="1759"/>
        <w:gridCol w:w="2583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------------------------------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</w:rPr>
              <w:t>ΥΠΟΧΡΕΩΤΙΚΑ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ΔΕΥΤΕΡΑ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ΤΡΙΤΗ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ερικές Διαφορικές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ξισώσεις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Κυριάκη Κ.</w:t>
            </w:r>
          </w:p>
          <w:p>
            <w:pPr>
              <w:pStyle w:val="Aaoeeu"/>
              <w:widowControl/>
              <w:numPr>
                <w:ilvl w:val="0"/>
                <w:numId w:val="2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Γκιντίδης Δ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βαντομηχανική ΙΙ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sz w:val="20"/>
              </w:rPr>
              <w:t xml:space="preserve">1. </w:t>
              <w:tab/>
            </w:r>
            <w:r>
              <w:rPr>
                <w:rFonts w:cs="Times New Roman" w:ascii="Times New Roman" w:hAnsi="Times New Roman"/>
                <w:sz w:val="20"/>
              </w:rPr>
              <w:t>Φαράκος Κ.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Φυσική Συμπυκνωμένης Υλης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ΠΒ01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11"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Παρασκευαϊδης Κ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ερμοδυναμική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Λιαροκάπης Ε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Ηλεκτρονικά και Εργαστήριο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. Φυσικ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  Αλεξόπουλος Θ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.  Δρής Ε.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.  Μαλτέζος Σ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.  Πέογλος Β.</w:t>
            </w:r>
          </w:p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.  Τσιιπολίτης Γ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.  Τσουκαλάς Δ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ργαστηριακή Φυσική ΙΙΙ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ο Φυσικής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371" w:right="-1759" w:hanging="360"/>
              <w:rPr/>
            </w:pPr>
            <w:r>
              <w:rPr>
                <w:rFonts w:cs="Times New Roman" w:ascii="Times New Roman" w:hAnsi="Times New Roman"/>
                <w:sz w:val="20"/>
              </w:rPr>
              <w:t>1.Βλαστού Ρ</w:t>
            </w:r>
          </w:p>
          <w:p>
            <w:pPr>
              <w:pStyle w:val="Aaoeeu"/>
              <w:widowControl/>
              <w:ind w:left="371" w:right="-1759" w:hanging="360"/>
              <w:rPr/>
            </w:pPr>
            <w:r>
              <w:rPr>
                <w:rFonts w:cs="Times New Roman" w:ascii="Times New Roman" w:hAnsi="Times New Roman"/>
                <w:sz w:val="20"/>
              </w:rPr>
              <w:t>2.Πέογλος Β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ενική Χημεί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9-12 Εργαστήριο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Α΄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1-4 Εργαστήριο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΄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3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ιθ.ΙΙ (Νέο Κτίριο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ΕΜΦΕ)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Α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ιθ.ΙΙΙ (Νέο Κτίριο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ΕΜΦΕ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Β΄ 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5"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Λοϊζος Ζ.-Κόλλια Κ</w:t>
            </w:r>
          </w:p>
          <w:p>
            <w:pPr>
              <w:pStyle w:val="Aaoeeu"/>
              <w:widowControl/>
              <w:ind w:left="45"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Σπυρέλλης Ν.- ΠαυλάτουΕ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ΚΑΤ΄ΕΠΙΛΟΓΗΝ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ΥΠΟΧΡΕΩΤΙΚΟ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5"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ρχές Παιδαγωγικής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-9 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ιθ.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(Νέο Κτίριο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ΕΜΦΕ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5"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αλαιολόγου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ΠΡΟΑΙΡΕΤΙΚΑ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5"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Ιστορία της Εκπαίδευσης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8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5"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Γκλαβάς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Η Τεχνολογία κα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η Ιστορία της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Ι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tabs>
                <w:tab w:val="clear" w:pos="720"/>
                <w:tab w:val="left" w:pos="405" w:leader="none"/>
              </w:tabs>
              <w:ind w:left="405" w:right="-1759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σημακόπουλος Μ.</w:t>
            </w:r>
          </w:p>
        </w:tc>
      </w:tr>
    </w:tbl>
    <w:p>
      <w:pPr>
        <w:pStyle w:val="Aaoeeu"/>
        <w:widowControl/>
        <w:ind w:left="426" w:right="-1759" w:hanging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Σημείωση:</w:t>
        <w:tab/>
        <w:tab/>
        <w:tab/>
        <w:tab/>
        <w:t xml:space="preserve"> </w:t>
      </w:r>
    </w:p>
    <w:p>
      <w:pPr>
        <w:pStyle w:val="Aaoeeu"/>
        <w:widowControl/>
        <w:tabs>
          <w:tab w:val="left" w:pos="720" w:leader="none"/>
        </w:tabs>
        <w:ind w:left="720" w:right="-1759" w:hanging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Οι παραπάνω ώρες σημαίνουν την ακριβή έναρξη και λήξη των μαθημάτων-.</w:t>
      </w:r>
    </w:p>
    <w:p>
      <w:pPr>
        <w:pStyle w:val="Aaoeeu"/>
        <w:widowControl/>
        <w:ind w:right="-1759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right="-1759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Αθήνα  22 Οκτωβρίου 2007</w:t>
      </w:r>
    </w:p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Η ΠΡΟΕΔΡΟΣ</w:t>
        <w:tab/>
        <w:t>Η ΓΡΑΜΜΑΤΕΑΣ</w:t>
      </w:r>
    </w:p>
    <w:p>
      <w:pPr>
        <w:pStyle w:val="Aaoeeu"/>
        <w:widowControl/>
        <w:tabs>
          <w:tab w:val="clear" w:pos="720"/>
          <w:tab w:val="center" w:pos="2160" w:leader="none"/>
          <w:tab w:val="center" w:pos="1134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34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Κ. ΚΥΡΙΑΚΗ</w:t>
        <w:tab/>
        <w:t>Α. ΡΑΖΑΚΙΑ</w:t>
      </w:r>
    </w:p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ΕΘΝΙΚΟ ΜΕΤΣΟΒΙΟ ΠΟΛΥΤΕΧΝΕΙΟ</w:t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ΣΧΟΛΗ ΕΦΑΡΜΟΣΜΕΝΩΝ ΜΑΘΗΜΑΤΙΚΩΝ ΚΑΙ ΦΥΣΙΚΩΝ ΕΠΙΣΤΗΜΩΝ</w:t>
      </w:r>
    </w:p>
    <w:p>
      <w:pPr>
        <w:pStyle w:val="Aaoeeu"/>
        <w:widowControl/>
        <w:ind w:left="426" w:hanging="426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ΑΚΑΔΗΜΑΪΚΟ ΕΤΟΣ 2007-2008  </w:t>
      </w:r>
      <w:r>
        <w:rPr>
          <w:rFonts w:cs="Times New Roman" w:ascii="Times New Roman" w:hAnsi="Times New Roman"/>
          <w:sz w:val="20"/>
        </w:rPr>
        <w:t xml:space="preserve">                   </w:t>
      </w:r>
    </w:p>
    <w:p>
      <w:pPr>
        <w:pStyle w:val="Aaoeeu"/>
        <w:widowControl/>
        <w:ind w:left="426" w:hanging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aoeeu"/>
        <w:widowControl/>
        <w:ind w:left="426" w:hanging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5ου ΕΞΑΜΗΝΟΥ</w:t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ΚΑΤΕΥΘΥΝΣΗ ΜΑΘΗΜΑΤΙΚΟΥ ΕΦΑΡΜΟΓΩΝ</w:t>
      </w:r>
    </w:p>
    <w:p>
      <w:pPr>
        <w:pStyle w:val="Aaoeeu"/>
        <w:widowControl/>
        <w:ind w:left="426" w:hanging="426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41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1843"/>
        <w:gridCol w:w="2165"/>
        <w:gridCol w:w="1924"/>
        <w:gridCol w:w="1787"/>
        <w:gridCol w:w="206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-------------------------------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</w:rPr>
              <w:t>ΥΠΟΧΡΕΩΤΙΚ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ΔΕΥΤΕΡ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ΤΡΙΤΗ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ραγματική Ανάλυσ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Αργυρός Σ.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ριθμητική Ανάλυση Ι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και Εργαστήρι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γεωργίου Γ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Κατ΄επιλογήν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υποχρεωτικ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υρτή Ανάλυσ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ανελόπουλος Β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εωρία Πληροφοριών κα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ωδίκω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Κουκουβίνος Χ.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Μηχανική  Συνεχού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έσου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Αντ. Υλικών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20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Γεωργιάδης Χ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Διακριτά Μαθηματικ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απαϊωάννου 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λγεβρα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4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 Λαμπροπούλου Σ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εωρία Συνόλων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ολέτσος Γ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ελαστική Συμπεριφορά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λικώ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2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Λαζόπουλος Κ.</w:t>
            </w:r>
          </w:p>
          <w:p>
            <w:pPr>
              <w:pStyle w:val="Aaoeeu"/>
              <w:widowControl/>
              <w:numPr>
                <w:ilvl w:val="0"/>
                <w:numId w:val="22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ντού Ε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αλυτική Δυναμική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Ι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Μαυραγάνης 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ισαγωγή στη Διεθνή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Οικονομί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1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5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λιός Ι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βαντομηχανική Ι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Φαράκος Κ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ρχές Παιδαγωγική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-9 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ιθ.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(Νέο Κτίριο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ΕΜΦΕ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αλαιολόγο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ΠΡΟΑΙΡΕΤΙΚ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5"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Ιστορία της Εκπαίδευση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8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μφ. Φυσικής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5"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Γκλαβάς Σ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Η Τεχνολογία και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η Ιστορία τη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5"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Ασημακόπουλος Μ.</w:t>
            </w:r>
          </w:p>
          <w:p>
            <w:pPr>
              <w:pStyle w:val="Aaoeeu"/>
              <w:widowControl/>
              <w:ind w:left="45"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Aaoeeu"/>
        <w:widowControl/>
        <w:ind w:right="-175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aoeeu"/>
        <w:widowControl/>
        <w:ind w:left="426" w:right="-1759" w:hanging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Σημείωση:</w:t>
        <w:tab/>
        <w:tab/>
        <w:tab/>
        <w:tab/>
        <w:tab/>
        <w:t xml:space="preserve"> </w:t>
      </w:r>
    </w:p>
    <w:p>
      <w:pPr>
        <w:pStyle w:val="Aaoeeu"/>
        <w:widowControl/>
        <w:ind w:left="426" w:right="-1759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- Οι παραπάνω ώρες σημαίνουν την ακριβή έναρξη και λήξη των μαθημάτων-.</w:t>
      </w:r>
    </w:p>
    <w:p>
      <w:pPr>
        <w:pStyle w:val="Aaoeeu"/>
        <w:widowControl/>
        <w:ind w:left="426" w:right="-1759" w:hanging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Αθήνα  22 Οκτωβρίου 2007</w:t>
      </w:r>
    </w:p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Η ΠΡΟΕΔΡΟΣ</w:t>
        <w:tab/>
        <w:t>Η ΓΡΑΜΜΑΤΕΑΣ</w:t>
      </w:r>
    </w:p>
    <w:p>
      <w:pPr>
        <w:pStyle w:val="Aaoeeu"/>
        <w:widowControl/>
        <w:tabs>
          <w:tab w:val="clear" w:pos="720"/>
          <w:tab w:val="center" w:pos="2160" w:leader="none"/>
          <w:tab w:val="center" w:pos="1134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Κ. ΚΥΡΙΑΚΗ</w:t>
        <w:tab/>
        <w:t>Α. ΡΑΖΑΚΙΑ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Aaoeeu"/>
        <w:widowControl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ΕΘΝΙΚΟ ΜΕΤΣΟΒΙΟ ΠΟΛΥΤΕΧΝΕΙΟ</w:t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ΣΧΟΛΗ ΕΦΑΡΜΟΣΜΕΝΩΝ ΜΑΘΗΜΑΤΙΚΩΝ ΚΑΙ ΦΥΣΙΚΩΝ ΕΠΙΣΤΗΜΩΝ</w:t>
      </w:r>
    </w:p>
    <w:p>
      <w:pPr>
        <w:pStyle w:val="Aaoeeu"/>
        <w:widowControl/>
        <w:ind w:left="426" w:hanging="426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ΑΚΑΔΗΜΑΪΚΟ ΕΤΟΣ 2007-2008  </w:t>
      </w:r>
      <w:r>
        <w:rPr>
          <w:rFonts w:cs="Times New Roman" w:ascii="Times New Roman" w:hAnsi="Times New Roman"/>
          <w:sz w:val="20"/>
        </w:rPr>
        <w:t xml:space="preserve">                   </w:t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7ου ΕΞΑΜΗΝΟΥ</w:t>
      </w:r>
    </w:p>
    <w:p>
      <w:pPr>
        <w:pStyle w:val="Aaoeeu"/>
        <w:widowControl/>
        <w:tabs>
          <w:tab w:val="clear" w:pos="720"/>
          <w:tab w:val="left" w:pos="709" w:leader="none"/>
        </w:tabs>
        <w:ind w:left="2880" w:hanging="288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ΚΑΤΕΥΘΥΝΣΗ ΜΑΘΗΜΑΤΙΚΟΥ ΕΦΑΡΜΟΓΩΝ</w:t>
      </w:r>
    </w:p>
    <w:p>
      <w:pPr>
        <w:pStyle w:val="Aaoeeu"/>
        <w:widowControl/>
        <w:tabs>
          <w:tab w:val="clear" w:pos="720"/>
          <w:tab w:val="left" w:pos="709" w:leader="none"/>
        </w:tabs>
        <w:ind w:left="2880" w:firstLine="7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2880" w:firstLine="7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46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927"/>
        <w:gridCol w:w="2184"/>
        <w:gridCol w:w="1795"/>
        <w:gridCol w:w="1874"/>
        <w:gridCol w:w="216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-------------------------------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</w:rPr>
              <w:t>ΥΠΟΧΡΕΩΤΙΚ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ΔΕΥΤΕΡΑ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ΤΡΙΤΗ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εωρία Μέτρου και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Ολοκλήρωση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Σαραντόπουλος Ι.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οχαστικές Ανελίξει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κολάκης Γ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Κατ΄επιλογήν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υποχρεωτικά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άλυση Παλινδρόμηση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αρώνη Χ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λγόριθμοι κα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ολυπλοκότητ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45-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Συμβώνης Α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πολογιστική Μηχανική 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ίθ. 201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Αντοχής Υλικών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ο Αντοχ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λικών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.45-14.30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ο Αντοχ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λικών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3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σαμασφύρος Γ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θηματική Χρηματο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οικονομική Θεωρί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Πολυράκης Ι.</w:t>
            </w:r>
            <w:r>
              <w:rPr>
                <w:sz w:val="20"/>
              </w:rPr>
              <w:tab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ισαγωγή στην Επιχειρη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ιακή Ερευν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4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λέτσος Ι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 καταστροφικός Ελεγ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ος Υλικώ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312" w:right="-1759" w:hanging="312"/>
              <w:rPr/>
            </w:pPr>
            <w:r>
              <w:rPr>
                <w:rFonts w:cs="Times New Roman" w:ascii="Times New Roman" w:hAnsi="Times New Roman"/>
                <w:sz w:val="20"/>
              </w:rPr>
              <w:t>1.Πρασιανάκης Ι.</w:t>
            </w:r>
          </w:p>
          <w:p>
            <w:pPr>
              <w:pStyle w:val="Aaoeeu"/>
              <w:widowControl/>
              <w:ind w:left="492" w:right="-1759" w:hanging="49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Σιδερίδης Α.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ατιστική Φυσική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.45-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Α3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αρασκευαϊδης Κ.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Φιλοσοφία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των Μαθηματικών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0-17.0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numPr>
                <w:ilvl w:val="0"/>
                <w:numId w:val="15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ραγεώργης 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ΠΡΟΑΙΡΕΤΙΚ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κπαιδευτική Ερευν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Δαφέρμος Ο.</w:t>
            </w:r>
          </w:p>
        </w:tc>
      </w:tr>
    </w:tbl>
    <w:p>
      <w:pPr>
        <w:pStyle w:val="Aaoeeu"/>
        <w:widowControl/>
        <w:ind w:left="426" w:right="-1759" w:hanging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Σημείωση:</w:t>
        <w:tab/>
        <w:tab/>
        <w:tab/>
        <w:tab/>
        <w:tab/>
        <w:t xml:space="preserve"> </w:t>
      </w:r>
    </w:p>
    <w:p>
      <w:pPr>
        <w:pStyle w:val="Aaoeeu"/>
        <w:widowControl/>
        <w:ind w:left="426" w:right="-1759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- Οι παραπάνω ώρες σημαίνουν την ακριβή έναρξη και λήξη των μαθημάτων-.</w:t>
      </w:r>
    </w:p>
    <w:p>
      <w:pPr>
        <w:pStyle w:val="Aaoeeu"/>
        <w:widowControl/>
        <w:ind w:left="426" w:right="-1759" w:hanging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Αθήνα  22 Οκτωβρίου 2007</w:t>
      </w:r>
    </w:p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Η ΠΡΟΕΔΡΟΣ</w:t>
        <w:tab/>
        <w:t>Η ΓΡΑΜΜΑΤΕΑΣ</w:t>
      </w:r>
    </w:p>
    <w:p>
      <w:pPr>
        <w:pStyle w:val="Aaoeeu"/>
        <w:widowControl/>
        <w:tabs>
          <w:tab w:val="clear" w:pos="720"/>
          <w:tab w:val="center" w:pos="2160" w:leader="none"/>
          <w:tab w:val="center" w:pos="1134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34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Κ. ΚΥΡΙΑΚΗ</w:t>
        <w:tab/>
        <w:t>Α. ΡΑΖΑΚΙΑ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l-GR"/>
        </w:rPr>
      </w:pPr>
      <w:r>
        <w:rPr>
          <w:rFonts w:cs="Times New Roman"/>
          <w:b/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Aaoeeu"/>
        <w:widowControl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ΕΘΝΙΚΟ ΜΕΤΣΟΒΙΟ ΠΟΛΥΤΕΧΝΕΙΟ</w:t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ΣΧΟΛΗ ΕΦΑΡΜΟΣΜΕΝΩΝ ΜΑΘΗΜΑΤΙΚΩΝ ΚΑΙ ΦΥΣΙΚΩΝ ΕΠΙΣΤΗΜΩΝ</w:t>
      </w:r>
    </w:p>
    <w:p>
      <w:pPr>
        <w:pStyle w:val="Aaoeeu"/>
        <w:widowControl/>
        <w:ind w:left="426" w:hanging="426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ΑΚΑΔΗΜΑΪΚΟ ΕΤΟΣ 2007-2008 </w:t>
      </w:r>
      <w:r>
        <w:rPr>
          <w:rFonts w:cs="Times New Roman" w:ascii="Times New Roman" w:hAnsi="Times New Roman"/>
          <w:sz w:val="20"/>
        </w:rPr>
        <w:t xml:space="preserve">                   </w:t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7ου ΕΞΑΜΗΝΟΥ</w:t>
      </w:r>
    </w:p>
    <w:p>
      <w:pPr>
        <w:pStyle w:val="Aaoeeu"/>
        <w:widowControl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ΚΑΤΕΥΘΥΝΣΗ ΦΥΣΙΚΟΥ ΕΦΑΡΜΟΓΩΝ</w:t>
      </w:r>
    </w:p>
    <w:p>
      <w:pPr>
        <w:pStyle w:val="Aaoeeu"/>
        <w:widowControl/>
        <w:ind w:left="426" w:hanging="426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44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899"/>
        <w:gridCol w:w="2211"/>
        <w:gridCol w:w="1548"/>
        <w:gridCol w:w="1800"/>
        <w:gridCol w:w="216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-------------------------------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</w:rPr>
              <w:t>ΥΠΟΧΡΕΩΤΙΚ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ΔΕΥΤΕΡΑ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ΤΡΙΤΗ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ατιστική Φυσική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αρασκευαϊδης Κ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υρηνική Φυσική κα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οιχειώδη Σωματίδι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1"/>
              </w:numPr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Παπαδόπουλος Κ.</w:t>
            </w:r>
          </w:p>
          <w:p>
            <w:pPr>
              <w:pStyle w:val="Aaoeeu"/>
              <w:widowControl/>
              <w:numPr>
                <w:ilvl w:val="0"/>
                <w:numId w:val="21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σιπολίτης Γ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Κατ΄επιλογήν 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Υποχρεωτικ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πολογιστική Φυσική 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Clab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Clab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Αναγνωστόπουλος Κ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ναλυτική Δυναμική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αίθ. 014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Μαυραγάνης Α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φαρμογές των Ιοντιζουσών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κτινοβολιών στην Ιατρική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ι τη Βιολογί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 Τσιπολίτης 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Οπτοηλεκτρονική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Σεραφετινίδης Α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Ημιαγωγοί και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Ημιαγώγιμες Δομέ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2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δημητρίου Δ.</w:t>
            </w:r>
          </w:p>
          <w:p>
            <w:pPr>
              <w:pStyle w:val="Aaoeeu"/>
              <w:widowControl/>
              <w:numPr>
                <w:ilvl w:val="0"/>
                <w:numId w:val="12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Ράπτης Ι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έθοδοι Χαρακτηρισμού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ων Υλικώ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,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V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.45-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,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αίθ. 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Παπαδημητρίου Δ.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Πίσσης Π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ισαγωγή στην Αστροφυσική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1. Κουτσούμπας Γ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ισαγωγή στα Δίκτυ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Επικοινωνιώ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9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εολόγου Μ.</w:t>
            </w:r>
          </w:p>
          <w:p>
            <w:pPr>
              <w:pStyle w:val="Aaoeeu"/>
              <w:widowControl/>
              <w:numPr>
                <w:ilvl w:val="0"/>
                <w:numId w:val="29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ήτρου Ν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πολογιστική Μηχανική 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2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Αντοχής Υλικών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ο Αντοχ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λικών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.45-14.30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ο Αντοχ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λικών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Τσαμασφύρος Γ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χανική του Συνεχού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έσου- Ανελαστικότητ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4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0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Λαζόπουλος Κ.</w:t>
            </w:r>
          </w:p>
          <w:p>
            <w:pPr>
              <w:pStyle w:val="Aaoeeu"/>
              <w:widowControl/>
              <w:numPr>
                <w:ilvl w:val="0"/>
                <w:numId w:val="20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ντού Ε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 Καταστροφικός Ελεγχο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λικώ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ρασιανάκης Ι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Φιλοσοφία της Φυσική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Αραγεώργης Α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Οικονομική των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ιχειρήσεω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Ρομπόλη Α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ΠΡΟΑΙΡΕΤΙΚ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κπαιδευτική Ερευν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Δαφέρμος Ο.</w:t>
            </w:r>
          </w:p>
        </w:tc>
      </w:tr>
    </w:tbl>
    <w:p>
      <w:pPr>
        <w:pStyle w:val="Aaoeeu"/>
        <w:widowControl/>
        <w:ind w:left="426" w:right="-1759" w:hanging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Σημείωση:</w:t>
        <w:tab/>
        <w:t>- Οι παραπάνω ώρες σημαίνουν την ακριβή έναρξη και λήξη των μαθημάτων-.</w:t>
      </w:r>
    </w:p>
    <w:p>
      <w:pPr>
        <w:pStyle w:val="Aaoeeu"/>
        <w:widowControl/>
        <w:ind w:left="426" w:right="-1759" w:hanging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Αθήνα 22 Οκτωβρίου 2007</w:t>
      </w:r>
    </w:p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</w:rPr>
        <w:tab/>
        <w:t>Η ΠΡΟΕΔΡΟΣ</w:t>
        <w:tab/>
        <w:t>Η ΓΡΑΜΜΑΤΕΑΣ</w:t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Κ. ΚΥΡΙΑΚΗ</w:t>
        <w:tab/>
        <w:t>Α. ΡΑΖΑΚΙΑ</w:t>
      </w:r>
    </w:p>
    <w:p>
      <w:pPr>
        <w:pStyle w:val="Aaoeeu"/>
        <w:widowControl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ΕΘΝΙΚΟ ΜΕΤΣΟΒΙΟ ΠΟΛΥΤΕΧΝΕΙΟ</w:t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ΣΧΟΛΗ ΕΦΑΡΜΟΣΜΕΝΩΝ ΜΑΘΗΜΑΤΙΚΩΝ ΚΑΙ ΦΥΣΙΚΩΝ ΕΠΙΣΤΗΜΩΝ</w:t>
      </w:r>
    </w:p>
    <w:p>
      <w:pPr>
        <w:pStyle w:val="Aaoeeu"/>
        <w:widowControl/>
        <w:ind w:left="426" w:hanging="426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ΑΚΑΔΗΜΑΪΚΟ ΕΤΟΣ 2007-2008 </w:t>
      </w:r>
      <w:r>
        <w:rPr>
          <w:rFonts w:cs="Times New Roman" w:ascii="Times New Roman" w:hAnsi="Times New Roman"/>
          <w:sz w:val="20"/>
        </w:rPr>
        <w:t xml:space="preserve">                   </w:t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9ου ΕΞΑΜΗΝΟΥ</w:t>
      </w:r>
    </w:p>
    <w:p>
      <w:pPr>
        <w:pStyle w:val="Aaoeeu"/>
        <w:widowControl/>
        <w:ind w:left="2880" w:hanging="2880"/>
        <w:jc w:val="center"/>
        <w:rPr/>
      </w:pPr>
      <w:r>
        <w:rPr/>
        <w:t>ΚΑΤΕΥΘΥΝΣΗ ΜΑΘΗΜΑΤΙΚΟΥ ΕΦΑΡΜΟΓΩΝ</w:t>
      </w:r>
    </w:p>
    <w:tbl>
      <w:tblPr>
        <w:tblW w:w="146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927"/>
        <w:gridCol w:w="2184"/>
        <w:gridCol w:w="1795"/>
        <w:gridCol w:w="1874"/>
        <w:gridCol w:w="216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-------------------------------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Κατ΄επιλογήν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υποχρεωτικά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ΔΕΥΤΕΡΑ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ΤΡΙΤΗ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 Γραμμική Ανάλυσ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.45-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6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γεωργίου Ν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Ρευστομηχανική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 Γκούσης Δ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οντέλα Αξιοπιστία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45-1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Καρώνη Χ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Εισαγωγή στα Δίκτυα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ικοινωνιώ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7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εολόγου Μ.</w:t>
            </w:r>
          </w:p>
          <w:p>
            <w:pPr>
              <w:pStyle w:val="Aaoeeu"/>
              <w:widowControl/>
              <w:numPr>
                <w:ilvl w:val="0"/>
                <w:numId w:val="7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ήτρου Ν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ρυπτογραφία και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ολυπλοκότητ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3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Ηλ/γων 1.1.2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Ηλ/γων 1.1.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   Ζάχος Ε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Θεωρία Αριθμών και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ρυπτογραφί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45-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απαϊωάννου 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Θεωρία Κυμάτων και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φαρμογές στη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εισμολογί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6.0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Μπαρτζώκας Δ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ριθμητικές Μέθοδοι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ερικών Διαφ. Εξισ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8"/>
              </w:numPr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Χρυσοβέργης Ι.</w:t>
            </w:r>
          </w:p>
          <w:p>
            <w:pPr>
              <w:pStyle w:val="Aaoeeu"/>
              <w:widowControl/>
              <w:numPr>
                <w:ilvl w:val="0"/>
                <w:numId w:val="8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κκίνης Β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Μαθηματική Θεωρία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υστημάτω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αίθ. Ι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αίθ. 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Τσινιάς Ι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φαρμογές της Λογικ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ην Πληροφορική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, 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ολέτσος Γ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οχαστικές Διαφορικέ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Εξισώσεις και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φαρμογές στα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Χρηματοοικονομικά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Ι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 Παπανικολάου Β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λγοριθμική Γεωμετρία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αίθ. Ι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αίθ. ΙΙ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Βλασσόπουλος Β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ροχωρημένη Δυναμική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 αίθ. 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αίθ.014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9"/>
              </w:numPr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Μαυραγάνης 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άλυση Επιφανειακών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χανικών Συστημάτω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Θεοτόκογλου Ε.Ε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ιδικά Κεφάλαια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Υπολογιστική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χανική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7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. Τσαμασφύρος Γ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ισαγωγή στι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εχνολογίες του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Διαδικτύο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7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Ι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132" w:right="-1759" w:hanging="180"/>
              <w:rPr/>
            </w:pPr>
            <w:r>
              <w:rPr>
                <w:rFonts w:cs="Times New Roman" w:ascii="Times New Roman" w:hAnsi="Times New Roman"/>
                <w:sz w:val="20"/>
              </w:rPr>
              <w:t>1.Βενιέρης Ι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έματα Ανάλυση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αίθ. 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45-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αίθ. Ι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απαγεωργίου Ν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Ιστορία των Μαθηματικώ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8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ΣΕΜΦΕ,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αιθ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I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αρασμάνης Β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Το πολύ 1 από τα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παρακάτω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χετικότητ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 Παπαντωνόπουλος Ε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ίκαι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Ι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6"/>
              </w:numPr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Καρασμάνης Β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Aaoeeu"/>
        <w:widowControl/>
        <w:ind w:right="-175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Σημείωση:- Οι παραπάνω ώρες σημαίνουν την ακριβή έναρξη και λήξη των μαθημάτων-.</w:t>
      </w:r>
    </w:p>
    <w:p>
      <w:pPr>
        <w:pStyle w:val="Aaoeeu"/>
        <w:widowControl/>
        <w:ind w:left="3600" w:right="-175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Αθήνα  22 Οκτωβρίου 2007</w:t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Η ΠΡΟΕΔΡΟΣ</w:t>
        <w:tab/>
        <w:t>Η ΓΡΑΜΜΑΤΕΑΣ</w:t>
      </w:r>
    </w:p>
    <w:p>
      <w:pPr>
        <w:pStyle w:val="Aaoeeu"/>
        <w:widowControl/>
        <w:tabs>
          <w:tab w:val="clear" w:pos="720"/>
          <w:tab w:val="center" w:pos="2160" w:leader="none"/>
          <w:tab w:val="center" w:pos="1134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34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Κ. ΚΥΡΙΑΚΗ</w:t>
        <w:tab/>
        <w:t>Α. ΡΑΖΑΚΙΑ</w:t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ΕΘΝΙΚΟ ΜΕΤΣΟΒΙΟ ΠΟΛΥΤΕΧΝΕΙΟ</w:t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ΣΧΟΛΗ ΕΦΑΡΜΟΣΜΕΝΩΝ ΜΑΘΗΜΑΤΙΚΩΝ ΚΑΙ ΦΥΣΙΚΩΝ ΕΠΙΣΤΗΜΩΝ</w:t>
      </w:r>
    </w:p>
    <w:p>
      <w:pPr>
        <w:pStyle w:val="Aaoeeu"/>
        <w:widowControl/>
        <w:ind w:left="426" w:hanging="426"/>
        <w:jc w:val="both"/>
        <w:rPr/>
      </w:pPr>
      <w:r>
        <w:rPr>
          <w:rFonts w:cs="Times New Roman" w:ascii="Times New Roman" w:hAnsi="Times New Roman"/>
          <w:b/>
          <w:sz w:val="20"/>
        </w:rPr>
        <w:t>ΑΚΑΔΗΜΑΪΚΟ ΕΤΟΣ 2007-2008</w:t>
      </w:r>
      <w:r>
        <w:rPr>
          <w:rFonts w:cs="Times New Roman" w:ascii="Times New Roman" w:hAnsi="Times New Roman"/>
          <w:sz w:val="20"/>
        </w:rPr>
        <w:t xml:space="preserve">                   </w:t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9ου ΕΞΑΜΗΝΟΥ</w:t>
      </w:r>
    </w:p>
    <w:p>
      <w:pPr>
        <w:pStyle w:val="Aaoeeu"/>
        <w:widowControl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ΚΑΤΕΥΘΥΝΣΗ ΦΥΣΙΚΟΥ ΕΦΑΡΜΟΓΩΝ</w:t>
      </w:r>
    </w:p>
    <w:p>
      <w:pPr>
        <w:pStyle w:val="Aaoeeu"/>
        <w:widowControl/>
        <w:ind w:left="426" w:hanging="426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46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899"/>
        <w:gridCol w:w="2211"/>
        <w:gridCol w:w="1750"/>
        <w:gridCol w:w="1778"/>
        <w:gridCol w:w="216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pBdr>
                <w:bottom w:val="single" w:sz="6" w:space="1" w:color="000000"/>
              </w:pBdr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Κατ΄επιλογη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υποχρεωτικ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ΔΕΥΤΕΡΑ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ΤΡΙΤΗ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οιχειώδη Σωματίδι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V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Ζουπάνος Γ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χετικότητ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Παπαντωνόπουλος Ε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υρηνική Τεχνολογί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, 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Σιμόπουλος Σ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Πετρόπουλος Ν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φαρμογές των Λέιζερ στη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Βιοϊατρική και το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εριβάλλο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1.Σεραφετινίδης Α.</w:t>
            </w:r>
          </w:p>
          <w:p>
            <w:pPr>
              <w:pStyle w:val="Aaoeeu"/>
              <w:widowControl/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2.Παπαγιάννης Α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ισαγωγή στην Ιατρική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Φυσική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Φυσικής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Φυσική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Μ. Μακροπούλου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εραμικά και Διηλεκτρικά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λικ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, αί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1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ιθ. 01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1.Πίσσης Π.</w:t>
            </w:r>
          </w:p>
          <w:p>
            <w:pPr>
              <w:pStyle w:val="Aaoeeu"/>
              <w:widowControl/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2.Ράπτης Κ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Τεχνολογία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ικροσυστημάτων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ΙΙ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V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Τσουκαλάς Δ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Υπολογιστική Φυσική ΙΙ,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οντελοποίησ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Clab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Clab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Αναγνωστόπουλος Κ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αγνώριση Προτύπων κα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Νευρωνικά Δίκτυ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ΠΒ0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ΠΒ0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Αλεξόπουλος Θ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Φυσική του Περιβάλλοντο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γιάννης Α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Ρευστομηχανική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,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αίθ. Ι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 Γκούσης Δ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ίκαι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Ι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1.Καρασμάνης Β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εριβαλλοντική Πολιτική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8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τ. ΣΕΜΦΕ,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αίθ. 01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 Καρασμάνης Β.</w:t>
            </w:r>
          </w:p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. Ράπτη Π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ισαγωγή στις Τεχνολογίε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ου Διαδικτύο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7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τ. ΣΕΜΦΕ, αίθ. Ι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Βενιέρης Ι.</w:t>
            </w:r>
          </w:p>
        </w:tc>
      </w:tr>
    </w:tbl>
    <w:p>
      <w:pPr>
        <w:pStyle w:val="Aaoeeu"/>
        <w:widowControl/>
        <w:ind w:left="426" w:right="-1759" w:hanging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right="-1759" w:hanging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Σημείωση:</w:t>
        <w:tab/>
        <w:tab/>
        <w:tab/>
        <w:tab/>
        <w:tab/>
        <w:t xml:space="preserve"> </w:t>
      </w:r>
    </w:p>
    <w:p>
      <w:pPr>
        <w:pStyle w:val="Aaoeeu"/>
        <w:widowControl/>
        <w:ind w:left="426" w:right="-1759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- Οι παραπάνω ώρες σημαίνουν την ακριβή έναρξη και λήξη των μαθημάτων-.</w:t>
      </w:r>
    </w:p>
    <w:p>
      <w:pPr>
        <w:pStyle w:val="Aaoeeu"/>
        <w:widowControl/>
        <w:ind w:left="426" w:right="-1759" w:hanging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Αθήνα  22 Οκτωβρίου 2007</w:t>
      </w:r>
    </w:p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Η ΠΡΟΕΔΡΟΣ</w:t>
        <w:tab/>
        <w:t>Η ΓΡΑΜΜΑΤΕΑΣ</w:t>
      </w:r>
    </w:p>
    <w:p>
      <w:pPr>
        <w:pStyle w:val="Aaoeeu"/>
        <w:widowControl/>
        <w:tabs>
          <w:tab w:val="clear" w:pos="720"/>
          <w:tab w:val="center" w:pos="2160" w:leader="none"/>
          <w:tab w:val="center" w:pos="1134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34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tabs>
          <w:tab w:val="clear" w:pos="720"/>
          <w:tab w:val="center" w:pos="2160" w:leader="none"/>
          <w:tab w:val="center" w:pos="11880" w:leader="none"/>
        </w:tabs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Κ. ΚΥΡΙΑΚΗ</w:t>
        <w:tab/>
        <w:t>Α. ΡΑΖΑΚΙΑ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l-GR"/>
        </w:rPr>
      </w:pPr>
      <w:r>
        <w:rPr>
          <w:rFonts w:cs="Times New Roman"/>
          <w:b/>
          <w:sz w:val="20"/>
          <w:lang w:val="el-G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UB-Helve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5"/>
      <w:numFmt w:val="decimal"/>
      <w:lvlText w:val="%1.%2-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UB-Helvetica;Times New Roman" w:hAnsi="UB-Helvetica;Times New Roman" w:cs="UB-Helvetica;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UB-Helvetica;Times New Roman" w:hAnsi="UB-Helvetica;Times New Roman" w:cs="UB-Helvetica;Times New Roman"/>
      <w:b w:val="false"/>
      <w:i w:val="false"/>
      <w:sz w:val="16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UB-Helvetica;Times New Roman" w:hAnsi="UB-Helvetica;Times New Roman" w:cs="UB-Helvetica;Times New Roman"/>
      <w:b w:val="false"/>
      <w:i w:val="false"/>
      <w:sz w:val="18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textAlignment w:val="baseline"/>
    </w:pPr>
    <w:rPr>
      <w:rFonts w:ascii="UB-Helvetica;Times New Roman" w:hAnsi="UB-Helvetica;Times New Roman" w:eastAsia="Times New Roman" w:cs="UB-Helvetica;Times New Roman"/>
      <w:color w:val="auto"/>
      <w:sz w:val="24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0:45:00Z</dcterms:created>
  <dc:creator>Secretary II - Geniko</dc:creator>
  <dc:description/>
  <cp:keywords/>
  <dc:language>en-US</dc:language>
  <cp:lastModifiedBy>SEMFE</cp:lastModifiedBy>
  <cp:lastPrinted>2007-10-30T12:38:00Z</cp:lastPrinted>
  <dcterms:modified xsi:type="dcterms:W3CDTF">2007-10-30T20:45:00Z</dcterms:modified>
  <cp:revision>2</cp:revision>
  <dc:subject/>
  <dc:title>ΕΘΝΙΚΟ ΜΕΤΣΟΒΙΟ ΠΟΛΥΤΕΧΝΕΙΟ</dc:title>
</cp:coreProperties>
</file>