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78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51"/>
        <w:gridCol w:w="604"/>
        <w:gridCol w:w="1627"/>
        <w:gridCol w:w="604"/>
        <w:gridCol w:w="1702"/>
        <w:gridCol w:w="604"/>
        <w:gridCol w:w="1732"/>
        <w:gridCol w:w="604"/>
        <w:gridCol w:w="1747"/>
        <w:gridCol w:w="604"/>
        <w:gridCol w:w="1943"/>
        <w:gridCol w:w="604"/>
        <w:gridCol w:w="1542"/>
        <w:gridCol w:w="598"/>
        <w:gridCol w:w="386"/>
        <w:gridCol w:w="599"/>
        <w:gridCol w:w="385"/>
        <w:gridCol w:w="600"/>
        <w:gridCol w:w="384"/>
        <w:gridCol w:w="601"/>
        <w:gridCol w:w="383"/>
        <w:gridCol w:w="602"/>
        <w:gridCol w:w="382"/>
        <w:gridCol w:w="603"/>
        <w:gridCol w:w="381"/>
        <w:gridCol w:w="604"/>
        <w:gridCol w:w="380"/>
        <w:gridCol w:w="605"/>
        <w:gridCol w:w="379"/>
        <w:gridCol w:w="606"/>
        <w:gridCol w:w="378"/>
        <w:gridCol w:w="607"/>
        <w:gridCol w:w="377"/>
        <w:gridCol w:w="608"/>
        <w:gridCol w:w="376"/>
        <w:gridCol w:w="609"/>
        <w:gridCol w:w="375"/>
        <w:gridCol w:w="610"/>
        <w:gridCol w:w="374"/>
        <w:gridCol w:w="611"/>
        <w:gridCol w:w="1007"/>
      </w:tblGrid>
      <w:tr>
        <w:trPr/>
        <w:tc>
          <w:tcPr>
            <w:tcW w:w="29578" w:type="dxa"/>
            <w:gridSpan w:val="41"/>
            <w:tcBorders/>
          </w:tcPr>
          <w:p>
            <w:pPr>
              <w:pStyle w:val="Normal"/>
              <w:ind w:left="426" w:hanging="426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ΘΝΙΚΟ ΜΕΤΣΟΒΙΟ ΠΟΛΥΤΕΧΝΕΙΟ</w:t>
            </w:r>
          </w:p>
          <w:p>
            <w:pPr>
              <w:pStyle w:val="Normal"/>
              <w:ind w:left="426" w:hanging="426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ΧΟΛΗ ΕΦΑΡΜΟΣΜΕΝΩΝ ΜΑΘΗΜΑΤΙΚΩΝ ΚΑΙ ΦΥΣΙΚΩΝ ΕΠΙΣΤΗΜΩ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l-GR"/>
              </w:rPr>
              <w:t>ΑΚΑΔΗΜΑΪΚΟ ΕΤΟΣ 2007-2008</w:t>
            </w:r>
            <w:r>
              <w:rPr>
                <w:lang w:val="el-GR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426" w:hanging="426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l-GR"/>
              </w:rPr>
            </w:pPr>
            <w:r>
              <w:rPr>
                <w:lang w:val="el-GR"/>
              </w:rPr>
              <w:t xml:space="preserve">    </w:t>
            </w:r>
            <w:r>
              <w:rPr>
                <w:lang w:val="el-GR"/>
              </w:rPr>
              <w:tab/>
              <w:tab/>
              <w:tab/>
            </w:r>
            <w:r>
              <w:rPr>
                <w:b/>
                <w:u w:val="single"/>
                <w:lang w:val="el-GR"/>
              </w:rPr>
              <w:t>ΠΡΟΓΡΑΜΜΑ ΕΞΕΤΑΣΕΩΝ ΕΑΡΙΝΩΝ ΕΞΑΜΗΝΩΝ ΑΚΑΔΗΜΑΪΚΟΥ ΕΤΟΥΣ 2007-2008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2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ΗΜ/ΝΙΑ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2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4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 κατ. Φυσ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    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κατ. Φυσικού Εφαρμογών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  <w:tr>
        <w:trPr>
          <w:trHeight w:val="120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el-GR"/>
              </w:rPr>
              <w:t>3-6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ΜΗΧΑΝΙΚΗ ΙΙ (ΠΑΡ/ΜΟ) 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, 4, αμφ. Φυσικής, ΠΒ101,ΠΒ102, ΠΒ01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ΔΙΑΦΟΡΙΚΗ ΓΕΩΜΕΤΡΙΑ ΚΑΜΠΥΛΩΝ ΚΑΙ ΕΠΙΦΑΝΕΙΩΝ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101, ΠΒ102, ΠΒ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ΔΙΔΑΚΤΙΚΗ ΤΗΣ ΦΥΣΙΚΗΣ 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lang w:val="el-GR"/>
              </w:rPr>
              <w:t>αμφ. 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ΑΝΑΛΥΣΗ ΣΗΜΑΤΟΣ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Φυσικής, ΠΒ101, ΠΒ102, ΠΒ01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20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Τρίτη           </w:t>
            </w:r>
            <w:r>
              <w:rPr>
                <w:lang w:val="en-US"/>
              </w:rPr>
              <w:t>2</w:t>
            </w:r>
            <w:r>
              <w:rPr>
                <w:lang w:val="el-GR"/>
              </w:rPr>
              <w:t>4-6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ΓΓΛΙΚΗ ΓΛΩΣΣΑ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αμφ. 1, 2, αμφ. </w:t>
            </w:r>
            <w:r>
              <w:rPr>
                <w:lang w:val="en-US"/>
              </w:rPr>
              <w:t>V, VI</w:t>
            </w:r>
            <w:r>
              <w:rPr>
                <w:lang w:val="el-GR"/>
              </w:rPr>
              <w:t>, 014 κτ. ΣΕΜΦ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ΙΣΤΟΡΙΑ ΤΗΣ ΦΥΣΙΚΗΣ ΤΟΥ 19</w:t>
            </w:r>
            <w:r>
              <w:rPr>
                <w:sz w:val="20"/>
                <w:szCs w:val="20"/>
                <w:vertAlign w:val="superscript"/>
                <w:lang w:val="el-GR"/>
              </w:rPr>
              <w:t>ου</w:t>
            </w:r>
            <w:r>
              <w:rPr>
                <w:sz w:val="20"/>
                <w:szCs w:val="20"/>
                <w:lang w:val="el-GR"/>
              </w:rPr>
              <w:t xml:space="preserve"> ΚΑΙ ΤΟΥ 20</w:t>
            </w:r>
            <w:r>
              <w:rPr>
                <w:sz w:val="20"/>
                <w:szCs w:val="20"/>
                <w:vertAlign w:val="superscript"/>
                <w:lang w:val="el-GR"/>
              </w:rPr>
              <w:t>ου</w:t>
            </w:r>
            <w:r>
              <w:rPr>
                <w:sz w:val="20"/>
                <w:szCs w:val="20"/>
                <w:lang w:val="el-GR"/>
              </w:rPr>
              <w:t xml:space="preserve"> ΑΙΩΝΑ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ΜΑΘΗΜΑΤΙΚΗ ΠΡΟΣΟΜΟΙΩΣΗ ΣΤΗ ΜΗΧΑΝΙΚΗ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lang w:val="el-GR"/>
              </w:rPr>
              <w:t>Α301, Α302, Α3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ΦΥΣΙΚΗ ΤΩΝ ΗΛΕΚΤΡΟΝΙΚΩΝ ΔΙΑΤΑΞΕΩΝ 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αμφ. 1, 2, αμφ. Φυσικής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Τετάρτη     </w:t>
            </w:r>
            <w:r>
              <w:rPr>
                <w:lang w:val="en-US"/>
              </w:rPr>
              <w:t>2</w:t>
            </w:r>
            <w:r>
              <w:rPr>
                <w:lang w:val="el-GR"/>
              </w:rPr>
              <w:t>5-6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ΣΤΑΤΙΣΤΙΚΗ 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αμφ. 1, 2,  αμφ. Φυσικής, ΠΒ101, ΠΒ102, ΠΒ01, Α301, Α302, Α3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ΥΤΟΜΑΤΟΣ ΕΛΕΓΧΟΣ Ι, ΑΥΤΟΜΑΤΟΣ ΕΛΕΓΧΟΣ Ι Ι ΚΑΙ ΕΡΓΑΣΤΗΡΙΟ (για παλαιότερα έτη)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Εργαστήριο Συστημάτων Αυτομάτου Ελέγχου-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lang w:val="el-GR"/>
              </w:rPr>
              <w:t>κτ. Ηλ/γω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ΥΤΟΜΑΤΟΣ ΕΛΕΓΧΟΣ Ι, ΑΥΤΟΜΑΤΟΣ ΕΛΕΓΧΟΣ ΙΙ ΚΑΙ ΕΡΓΑΣΤΗΡΙΟ (για παλαιότερα έτη)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Εργαστήριο Συστημάτων Αυτομάτου Ελέγχου-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κτ. Ηλ/γω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ΑΘΗΜΑΤΙΚΗ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ΛΟΓΙΚΗ    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αμφ. 1, 2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--------------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ΑΥΤΟΜΑΤΟΣ ΕΛΕΓΧΟΣ ΙΙ ΚΑΙ ΕΡΓΑΣΤΗΡΙΟ 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ΕΣΑΕ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. Ηλ/γω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ΑΥΤΟΜΑΤΟΣ ΕΛΕΓΧΟΣ ΙΙ ΚΑΙ ΕΡΓΑΣΤΗΡΙΟ 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ΕΣΑΕ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. Ηλ/γων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251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2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ΗΜ/ΝΙΑ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2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4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 κατ. Φυσ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    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κατ. Φυσικού Εφαρμογών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  <w:tr>
        <w:trPr>
          <w:trHeight w:val="144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Πέμπτη      </w:t>
            </w:r>
            <w:r>
              <w:rPr>
                <w:lang w:val="en-US"/>
              </w:rPr>
              <w:t>2</w:t>
            </w:r>
            <w:r>
              <w:rPr>
                <w:lang w:val="el-GR"/>
              </w:rPr>
              <w:t>6-6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ΓΡΑΜΜΙΚΗ ΑΛΓΕΒΡΑ ΚΑΙ ΕΦΑΡΜΟΓΕΣ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, αμφ. Φυσικής, ΠΒ101, ΠΒ102, ΠΒ01, Α301, Α302, Α3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ΔΟΜΕΣ ΔΕΔΟΜΕΝΩΝ  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rPr>
                <w:lang w:val="en-US"/>
              </w:rPr>
            </w:pPr>
            <w:r>
              <w:rPr>
                <w:lang w:val="el-GR"/>
              </w:rPr>
              <w:t>αμφ.1, 2, Α301, Α302, Α303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ΘΕΩΡΙΑ ΟΜΑΔΩΝ ΣΤΗ ΦΥΣΙΚΗ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 &amp; αμφ. Φυσικής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ΘΕΩΡΙΑ ΟΜΑΔΩΝ ΣΤΗ ΦΥΣΙΚΗ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 &amp; αμφ. Φυσικής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ΕΚΠΑΙΔΕΥΣΗ ΚΑΙ ΕΡΓΑΣΙΑ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>αμφ. 1, 2, αμφ. Φυσικής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ΕΚΠΑΙΔΕΥΣΗ ΚΑΙ ΕΡΓΑΣΙΑ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>αμφ. 1, 2, αμφ. Φυσικής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Παρασκευή </w:t>
            </w:r>
            <w:r>
              <w:rPr>
                <w:lang w:val="en-US"/>
              </w:rPr>
              <w:t>2</w:t>
            </w:r>
            <w:r>
              <w:rPr>
                <w:lang w:val="el-GR"/>
              </w:rPr>
              <w:t>7-6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el-GR"/>
              </w:rPr>
              <w:t xml:space="preserve">ΜΑΚΡΟΟΙΚΟΝΟ-ΜΙΚΗ ΘΕΩΡΙΑ 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rPr>
                <w:lang w:val="en-US"/>
              </w:rPr>
            </w:pPr>
            <w:r>
              <w:rPr>
                <w:lang w:val="el-GR"/>
              </w:rPr>
              <w:t>Αμφ. 1, 2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ΦΙΛΟΣΟΦΙΑ ΕΠΙΣΤΗΜΩΝ  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ΠΒ101, ΠΒ102, ΠΒ01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ΠΕΙΡΑΜΑΤΙΚΗ ΜΗΧΑΝΙΚΗ ΥΛΙΚΩΝ 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101, ΠΒ102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ΠΕΙΡΑΜΑΤΙΚΗ ΜΗΧΑΝΙΚΗ ΥΛΙΚΩΝ   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101, ΠΒ1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ΕΙΔΙΚΑ ΘΈΜΑΤΑ ΔΙΑΚΡΙΤΩΝ ΜΑΘΗΜΑΤΙΚΩΝ </w:t>
            </w:r>
          </w:p>
          <w:p>
            <w:pPr>
              <w:pStyle w:val="Normal"/>
              <w:widowControl w:val="false"/>
              <w:rPr>
                <w:sz w:val="20"/>
                <w:lang w:val="el-GR"/>
              </w:rPr>
            </w:pPr>
            <w:r>
              <w:rPr>
                <w:lang w:val="el-GR"/>
              </w:rPr>
              <w:t>αμφ. 1, 2, Α301, Α302, Α303</w:t>
            </w:r>
          </w:p>
          <w:p>
            <w:pPr>
              <w:pStyle w:val="Normal"/>
              <w:widowControl w:val="false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el-GR"/>
              </w:rPr>
              <w:t>ΠΥΡ</w:t>
            </w:r>
            <w:r>
              <w:rPr>
                <w:sz w:val="18"/>
              </w:rPr>
              <w:t>H</w:t>
            </w:r>
            <w:r>
              <w:rPr>
                <w:sz w:val="18"/>
                <w:lang w:val="el-GR"/>
              </w:rPr>
              <w:t>ΝΙΚΗ ΦΥΣΙΚΗ ΚΑΙ ΕΦΑΡΜΟΓΕΣ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lang w:val="el-GR"/>
              </w:rPr>
              <w:t>ΠΒ101, ΠΒ102, ΠΒ01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20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Δευτέρα        </w:t>
            </w:r>
            <w:r>
              <w:rPr>
                <w:lang w:val="en-US"/>
              </w:rPr>
              <w:t>3</w:t>
            </w:r>
            <w:r>
              <w:rPr>
                <w:lang w:val="el-GR"/>
              </w:rPr>
              <w:t>0-6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el-GR"/>
              </w:rPr>
              <w:t xml:space="preserve">ΜΙΓΑΔΙΚΗ ΑΝΑΛΥΣΗ      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rPr/>
            </w:pPr>
            <w:r>
              <w:rPr>
                <w:lang w:val="el-GR"/>
              </w:rPr>
              <w:t xml:space="preserve">αμφ. 1, 2, αμφ. Φυσικής, Α301, Α302, Α303,  αμφ. Ι, ΙΙ, ΙΙΙ, </w:t>
            </w:r>
            <w:r>
              <w:rPr>
                <w:lang w:val="en-US"/>
              </w:rPr>
              <w:t>I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,  κτιρίου ΣΕΜΦΕ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7"/>
                <w:szCs w:val="17"/>
                <w:lang w:val="el-GR"/>
              </w:rPr>
              <w:t>ΚΟΙΝΩΝΙΟΛΟΓΙΑ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αμφ. 1, 2, αμφ. Φυσικής, 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 xml:space="preserve"> κτιρίου ΣΕΜΦΕ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ΣΥΝΑΡΤΗΣΙΑΚΗ ΑΝΑΛΥΣΗ Ι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ίθουσα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 xml:space="preserve"> νέου κτιρίου ΣΕΜΦΕ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l-GR"/>
              </w:rPr>
              <w:t>αμφ. 1, 2, Α301, Α302,Α3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ΕΧΝΙΚΕΣ ΠΕΙΡΑΜΑΤΙΚΗΣ ΦΥΣΙΚΗΣ 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Φυσικής, ΠΒ101, ΠΒ102, ΠΒ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ΓΡΑΜΜΙΚΑ ΜΟΝΤΕΛΑ ΚΑΙ ΣΧΕΔΙΑΣΜΟΙ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μφ. 1, 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ΦΥΣΙΚΗ ΚΑΙ ΤΕΧΝΟΛΟΓΙΑ ΤΩΝ ΛΕΙΖΕΡ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αμφ. Φυσικής, ΠΒ101, ΠΒ102, ΠΒ01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5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2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ΗΜ/ΝΙΑ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2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4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 κατ. Φυσ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    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κατ. Φυσικού Εφαρμογών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  <w:tr>
        <w:trPr>
          <w:trHeight w:val="144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>Τρίτη                 1-</w:t>
            </w:r>
            <w:r>
              <w:rPr>
                <w:lang w:val="en-US"/>
              </w:rPr>
              <w:t>7</w:t>
            </w:r>
            <w:r>
              <w:rPr>
                <w:lang w:val="el-GR"/>
              </w:rPr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ΦΥΣΙΚΗ ΙΙ (ΗΛΕΚΡΟΜΑΓΝΗΤΙΣΜΟΣ Ι) 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αμφ. 1, 2, αμφ. Φυσικής,Α301, Α302, Α303, ΠΒ01, ΠΒ101, ΠΒ102, 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 xml:space="preserve"> κτιρίου ΣΕΜΦΕ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ΔΙΔΑΚΤΙΚΗ ΤΩΝ ΜΑΘΗΜΑΤΙΚΩΝ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1, 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ΝΕΕΣ ΤΕΧΝΟΛΟΓΙΕΣ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ΣΤΗΝ ΕΚΠΑΙΔΕΥΣΗ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Κεντρικός υπολογιστής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ΝΕΕΣ ΤΕΧΝΟΛΟΓΙΕΣ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ΣΤΗΝ ΕΚΠΑΙΔΕΥΣΗ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Κεντρικός υπολογιστής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20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>Τετάρτη          2-</w:t>
            </w:r>
            <w:r>
              <w:rPr>
                <w:lang w:val="en-US"/>
              </w:rPr>
              <w:t>7</w:t>
            </w:r>
            <w:r>
              <w:rPr>
                <w:lang w:val="el-GR"/>
              </w:rPr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ΓΑΛΛΙΚΗ ΓΛΩΣΣΑ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τ. Μηχ/γων δ116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----------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ΓΕΡΜΑΝΙΚΗ ΓΛΩΣΣΑ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τ. Μηχ/γων δ115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----------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ΙΤΑΛΙΚΗ ΓΛΩΣΣΑ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κτ. Μηχ/γων δ114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ΑΝΑΛΥΣΗ ΠΙΝΑΚΩΝ ΚΑΙ ΕΦΑΡΜΟΓΕΣ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Αμφ.  Ι, ΙΙ,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,  κτιρίου ΣΕΜΦ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ΤΟΜΙΚΗ ΚΑΙ ΜΟΡΙΑΚΗ ΦΥΣΙΚΗ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αμφ. 1, 2  αμφ. Φυσικής, ΠΒ01, ΠΒ101, ΠΒ1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ΟΛΟΚΛΗΡΩΤΙΚΕΣ ΕΞΙΣΩΣΕΙΣ ΚΑΙ ΕΦΑΡΜΟΓΕΣ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lang w:val="el-GR"/>
              </w:rPr>
              <w:t>ΠΒ 101, ΠΒ102, ΠΒ01</w:t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ΣΥΝΕΧΕΙΣ ΟΜΑΔΕΣ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Φυσικής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2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Πέμπτη             </w:t>
            </w:r>
            <w:r>
              <w:rPr>
                <w:lang w:val="en-US"/>
              </w:rPr>
              <w:t>3</w:t>
            </w:r>
            <w:r>
              <w:rPr>
                <w:lang w:val="el-GR"/>
              </w:rPr>
              <w:t>-</w:t>
            </w:r>
            <w:r>
              <w:rPr>
                <w:lang w:val="en-US"/>
              </w:rPr>
              <w:t>7</w:t>
            </w:r>
            <w:r>
              <w:rPr>
                <w:lang w:val="el-GR"/>
              </w:rPr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ΡΙΘΜΗΤΙΚΗ ΑΝΑΛΥΣΗ Ι ΚΑΙ ΕΡΓΑΣΤΗΡΙΟ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 xml:space="preserve"> κτ. ΣΕΜΦΕ, αμφ. 1, 2, αμφ. Φυσικής, Α301, Α302, Α303, ΠΒ101, ΠΒ102, ΠΒ103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.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ΑΝΑΛΥΣΗ ΧΡΟΝΟΣΕΙΡΩΝ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 101,ΠΒ102, ΠΒ01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2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ΗΜ/ΝΙΑ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2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4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 κατ. Φυσ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    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κατ. Φυσικού Εφαρμογών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>Παρασκευή 4-</w:t>
            </w:r>
            <w:r>
              <w:rPr>
                <w:lang w:val="en-US"/>
              </w:rPr>
              <w:t>7</w:t>
            </w:r>
            <w:r>
              <w:rPr>
                <w:lang w:val="el-GR"/>
              </w:rPr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ΣΤΟΡΙΑ ΟΙΚΟΝΟΜΙΚΩΝ ΘΕΩΡΙΩΝ  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Β101, ΠΒ102, ΠΒ01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-------------------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ΕΙΣΑΓΩΓΗ ΣΤΗΝ ΙΣΤΟΡΙΑ ΤΩΝ ΕΠΙΣΤΗΜΩΝ ΚΑΙ ΤΗΣ ΤΕΧΝΟΛΟΓΙΑΣ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μφ. 1, 2, αμφ. Φυσικής, αμφ.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el-GR"/>
              </w:rPr>
              <w:t>,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el-GR"/>
              </w:rPr>
              <w:t xml:space="preserve">, κτ. ΣΕΜΦΕ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ΜΕΡΙΚΕΣ ΔΙΑΦΟΡΙΚΕΣ ΕΞΙΣΩΣΕΙΣ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el-GR"/>
              </w:rPr>
              <w:t>αμφ. 1, 2, ΠΒ101, ΠΒ102, ΠΒ01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ΒΕΛΤΙΣΤΟΠΟΙΗΣΗ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l-GR"/>
              </w:rPr>
              <w:t xml:space="preserve">Αμφ. 1, 2, Α301, Α302, Α303, 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l-GR"/>
              </w:rPr>
              <w:t>ΑΝΙΧΝΕΥΤΙΚΕΣ ΚΑΙ ΕΠΙΤΑΧΥΝΤΙ-ΚΕΣ ΔΙΑΤΑΞΕΙΣ</w:t>
            </w:r>
            <w:r>
              <w:rPr>
                <w:sz w:val="22"/>
                <w:lang w:val="el-GR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lang w:val="el-GR"/>
              </w:rPr>
              <w:t>αμφ. 1, αμφ. 2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1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Δευτέρα    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>7-</w:t>
            </w:r>
            <w:r>
              <w:rPr>
                <w:lang w:val="en-US"/>
              </w:rPr>
              <w:t>7</w:t>
            </w:r>
            <w:r>
              <w:rPr>
                <w:lang w:val="el-GR"/>
              </w:rPr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ΘΕΩΡΙΑ ΕΛΑΣΤΙΚΟΤΗΤΑΣ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αμφ. 1, 2, αμφ. Φυσικής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ΘΕΩΡΙΑ ΕΛΑΣΤΙΚΟΤΗΤΑΣ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αμφ. 1, 2, αμφ. Φυσικής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ΒΕΛΤΙΣΤΟΣ ΕΛΕΓΧΟΣ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, ΠΒ101, ΠΒ102, ΠΒ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ΒΙΟΦΥΣΙΚΗ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, αμφ. Φυσικής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>---------</w:t>
            </w:r>
            <w:r>
              <w:rPr>
                <w:lang w:val="en-US"/>
              </w:rPr>
              <w:t>--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ΕΡΙΒΑΛΛΟΝ ΚΑΙ ΑΝΑΠΤΥΞΗ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301, Α302, Α303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68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>Τρίτη                   8-</w:t>
            </w:r>
            <w:r>
              <w:rPr>
                <w:lang w:val="en-US"/>
              </w:rPr>
              <w:t>7</w:t>
            </w:r>
            <w:r>
              <w:rPr>
                <w:lang w:val="el-GR"/>
              </w:rPr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ΑΛΓΕΒΡΑ ΙΙ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μφ. 1, 2, </w:t>
            </w:r>
            <w:r>
              <w:rPr>
                <w:lang w:val="el-GR"/>
              </w:rPr>
              <w:t xml:space="preserve">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κτιρίου ΣΕΜΦ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el-GR"/>
              </w:rPr>
              <w:t xml:space="preserve">ΥΠΟΛΟΓΙΣΤΙΚΗ ΜΗΧΑΝΙΚΗ ΙΙ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101, 102, 01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----------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ΜΟΝΤΕΛΑ ΥΠΟΛΟΓΙΣΜΩΝ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l-GR"/>
              </w:rPr>
              <w:t>αμφ. 1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ΥΠΟΛΟΓΙΣΤΙΚΗ ΜΗΧΑΝΙΚΗ ΙΙ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101, ΠΒ102, ΠΒ01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2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ΗΜ/ΝΙΑ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2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4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 κατ. Φυσ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    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κατ. Φυσικού Εφαρμογών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>Τετάρτη        9-</w:t>
            </w:r>
            <w:r>
              <w:rPr>
                <w:lang w:val="en-US"/>
              </w:rPr>
              <w:t>7</w:t>
            </w:r>
            <w:r>
              <w:rPr>
                <w:lang w:val="el-GR"/>
              </w:rPr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lang w:val="el-GR"/>
              </w:rPr>
              <w:t xml:space="preserve">ΣΧΕΔΙΑΣΗ ΑΝΑΠΤΥΞΗ ΕΦΑΡΜΟΓΩΝ ΠΛΗΡ/ΚΗΣ 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, αμφ. Φυσικής,ΠΒ01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101, ΠΒ102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, κτ. ΣΕΜΦΕ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ΑΥΤΟΜΑΤΑ ΚΑΙ ΤΥΠΙΚΕΣ ΓΡΑΜΜΑΤΙΚΕΣ 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>Α301, Α302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ΗΛΕΚΤΡΟΜΑΓΝΗ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ΙΣΜΟΣ ΙΙ 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αμφ. 1, 2, 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>,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 xml:space="preserve"> κτιρίου ΣΕΜΦ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ΜΗΧΑΝΙΚΗ ΣΥΖΕΥΓΜΕΝΩΝ ΠΕΔΙΩΝ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ροφορικά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Γραφείο κ. Δ. Μπαρτζώκα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ΜΗΧΑΝΙΚΗ ΣΥΖΕΥΓΜΕΝΩΝ ΠΕΔΙΩΝ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ροφορικά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Γραφείο κ. Δ. Μπαρτζώκα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44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Πέμπτη         </w:t>
            </w:r>
            <w:r>
              <w:rPr>
                <w:lang w:val="en-US"/>
              </w:rPr>
              <w:t>1</w:t>
            </w:r>
            <w:r>
              <w:rPr>
                <w:lang w:val="el-GR"/>
              </w:rPr>
              <w:t>0-</w:t>
            </w:r>
            <w:r>
              <w:rPr>
                <w:lang w:val="en-US"/>
              </w:rPr>
              <w:t>7</w:t>
            </w:r>
            <w:r>
              <w:rPr>
                <w:lang w:val="el-GR"/>
              </w:rPr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ΘΕΩΡΙΑ ΠΙΘΑΝΟΤΗΤΩΝ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lang w:val="el-GR"/>
              </w:rPr>
              <w:t xml:space="preserve">Αμφ. Ι, ΙΙ, </w:t>
            </w:r>
            <w:r>
              <w:rPr>
                <w:lang w:val="en-US"/>
              </w:rPr>
              <w:t>III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I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,  κτιρίου ΣΕΜΦ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el-GR"/>
              </w:rPr>
              <w:t xml:space="preserve">ΑΡΧΕΣ ΜΕΤΑΔΟΣΗΣ ΜΙΚΡΟΚΥΜΑΤΙ-ΚΩΝ ΚΑΙ ΟΠΤΙΚΩΝ ΣΗΜΑΤΩΝ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αμφ. 1, 2, αμφ. Φυσικής 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ΘΕΩΡΙΑ ΓΡΑΦΗΜΑΤΩΝ 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101, ΠΒ102, ΠΒ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20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Παρασκευή </w:t>
            </w:r>
            <w:r>
              <w:rPr>
                <w:lang w:val="en-US"/>
              </w:rPr>
              <w:t>1</w:t>
            </w:r>
            <w:r>
              <w:rPr>
                <w:lang w:val="el-GR"/>
              </w:rPr>
              <w:t>1-7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el-GR"/>
              </w:rPr>
              <w:t>ΦΥΣΙΚΗ Ι</w:t>
            </w:r>
            <w:r>
              <w:rPr>
                <w:sz w:val="18"/>
              </w:rPr>
              <w:t>V</w:t>
            </w:r>
            <w:r>
              <w:rPr>
                <w:sz w:val="18"/>
                <w:lang w:val="el-GR"/>
              </w:rPr>
              <w:t xml:space="preserve"> (ΚΒΑΝΤΟΜΗΧΑΝΙΚΗ Ι)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, αμφ.Φυσικής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l-GR"/>
              </w:rPr>
              <w:t xml:space="preserve">Α301, Α302, Α303, 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, κτ. ΣΕΜΦΕ, ΠΒ01 ΠΒ101, ΠΒ102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ΣΥΝΘΕΤΑ ΥΛΙΚΑ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lang w:val="el-GR"/>
              </w:rPr>
              <w:t>Α 301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ΠΟΛΥΜΕΡΗ ΚΑΙ ΣΥΝΘΕΤΑ ΥΛΙΚΑ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101, ΠΒ102, ΠΒ01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2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ΗΜ/ΝΙΑ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2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4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 κατ. Φυσ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    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κατ. Φυσικού Εφαρμογών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  <w:tr>
        <w:trPr>
          <w:trHeight w:val="72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l-GR"/>
              </w:rPr>
              <w:t>Δευτέρα          14-7-0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ΕΙΣΑΓΩΓΗ ΣΤΗΝ ΕΠΙΣΤΗΜΗ ΤΩΝ ΥΠΟΛΟΓΙΣΤΩΝ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, αμφ.Φυσικής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Α301, Α302, Α303, 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, κτιρίου ΣΕΜΦΕ, ΠΒ01 ΠΒ101, ΠΒ1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ΔΥΝΑΜΙΚΑ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ΣΥΣΤΗΜΑΤΑ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, ΠΒ101, ΠΒ102, ΠΒ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ΟΠΤΙΚΗ ΚΑΙ ΕΡΓΑΣΤΗΡΙΟ</w:t>
            </w:r>
            <w:r>
              <w:rPr>
                <w:lang w:val="el-GR"/>
              </w:rPr>
              <w:t xml:space="preserve"> αμφ. Φυσικής, αμφ. </w:t>
            </w:r>
            <w:r>
              <w:rPr>
                <w:lang w:val="en-US"/>
              </w:rPr>
              <w:t>I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III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I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 κτιρίου ΣΕΜΦ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ΕΙΣΑΓΩΓΗ ΣΤΗΝ ΙΑΤΡΙΚΗ ΑΠΕΙΚΟΝΙΣΗ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1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l-GR"/>
              </w:rPr>
              <w:t>Τρίτη              15-7-0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ΜΑΘΗΜΑΤΙΚΗ ΑΝΑΛΥΣΗ ΙΙ 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αμφ. 1, 2, αμφ. Φυσικής, ΠΒ01 ΠΒ101, ΠΒ102, Α301, Α302, Α303, 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,  κτιρίου ΣΕΜΦ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ΝΑΡΤΗΣΙΑΚΗ ΑΝΑΛΥΣΗ ΙΙ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101, ΠΒ102, ΠΒ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1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Τετάρτη           </w:t>
            </w:r>
            <w:r>
              <w:rPr>
                <w:lang w:val="en-US"/>
              </w:rPr>
              <w:t>1</w:t>
            </w:r>
            <w:r>
              <w:rPr>
                <w:lang w:val="el-GR"/>
              </w:rPr>
              <w:t>6-7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ΧΗΜΕΙΑ ΣΤΕΡΕΑΣ ΚΑΤΑΣΤΑΣΗΣ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ΠΒ101, ΠΒ102, ΠΒ01, Α301, Α3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ΜΗΧΑΝΙΚΗ ΤΩΝ ΘΡΑΥΣΕΩΝ ΚΑΙ ΕΡΓΑΣΤΗΡΙΟ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ΜΗΧΑΝΙΚΗ ΤΩΝ ΘΡΑΥΣΕΩΝ ΚΑΙ ΕΡΓΑΣΤΗΡΙΟ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 xml:space="preserve">Πέμπτη           </w:t>
            </w:r>
            <w:r>
              <w:rPr>
                <w:lang w:val="en-US"/>
              </w:rPr>
              <w:t>1</w:t>
            </w:r>
            <w:r>
              <w:rPr>
                <w:lang w:val="el-GR"/>
              </w:rPr>
              <w:t>7-7-0</w:t>
            </w: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ΜΗΧΑΝΙΚΗ ΚΑΤΑΣΚΕΥΩΝ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1, 2, αμφ. Φυσικής,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ΠΒ101, ΠΒ102, ΠΒ01, 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, κτιρίου ΣΕΜΦΕ, Α301, Α302, Α3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ΔΙΗΛΕΚΤΡΙΚΕΣ ΟΠΤΙΚΕΣ ΚΑΙ ΜΑΓΝΗΤΙΚΕΣ ΙΔΙΟΤΗΤΕΣ ΥΛΙΚΩΝ  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lang w:val="el-GR"/>
              </w:rPr>
              <w:t>αμφ.</w:t>
            </w:r>
            <w:r>
              <w:rPr>
                <w:lang w:val="en-US"/>
              </w:rPr>
              <w:t xml:space="preserve"> 1, 2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ΑΘΗΜΑΤΙΚΗ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ΠΡΟΤΥΠΟΠΟΙΗΣΗ 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lang w:val="el-GR"/>
              </w:rPr>
              <w:t xml:space="preserve">αμφ. 1, 2, 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 xml:space="preserve">, 014,  κτιρίου ΣΕΜΦΕ 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2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ΗΜ/ΝΙΑ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2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4ο ΕΞΑΜΗΝ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6ο ΕΞΑΜΗΝΟ     κατ. Φυσ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        κατ. Μαθηματικού Εφαρμογών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ΩΡΑ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sz w:val="18"/>
                <w:lang w:val="el-GR"/>
              </w:rPr>
              <w:t>8ο ΕΞΑΜΗΝΟ κατ. Φυσικού Εφαρμογών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  <w:tr>
        <w:trPr>
          <w:trHeight w:val="51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l-GR"/>
              </w:rPr>
              <w:t>Παρασκευή 18-7-0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8.3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ΕΡΓΑΣΤΗΡΙΑΚΗ ΦΥΣΙΚΗ Ι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αμφ. 1, 2, αμφ. Φυσικής, Α301 Α302, Α303 ΠΒ01,ΠΒ101, ΠΒ102, 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, κτΣΕΜΦ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ΜΑΘΗΜΑΤΙΚΑ ΟΙΚΟΝΟΜΙΚΑ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 xml:space="preserve">αμφ. 1, 2, αμφ. 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, 014, κτιρίου ΣΕΜΦ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ΕΩΡΗΤΙΚΗ ΦΥΣΙΚΗ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l-GR"/>
              </w:rPr>
              <w:t>αμφ. Φυσικής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---------------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ΕΩΡΙΑ ΤΕΛΕΣΤΩΝ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lang w:val="el-GR"/>
              </w:rPr>
              <w:t>ΠΒ101, ΠΒ102, ΠΒ01</w:t>
            </w:r>
          </w:p>
          <w:p>
            <w:pPr>
              <w:pStyle w:val="Normal"/>
              <w:widowControl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ΕΩΡΗΤΙΚΗ ΦΥΣΙΚΗ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  <w:t>αμφ. Φυσικής</w:t>
            </w:r>
          </w:p>
          <w:p>
            <w:pPr>
              <w:pStyle w:val="Normal"/>
              <w:widowControl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251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jc w:val="center"/>
        <w:rPr>
          <w:lang w:val="el-GR"/>
        </w:rPr>
      </w:pPr>
      <w:r>
        <w:rPr>
          <w:lang w:val="el-GR"/>
        </w:rPr>
        <w:t xml:space="preserve">Αθήνα   </w:t>
      </w:r>
      <w:r>
        <w:rPr>
          <w:lang w:val="en-US"/>
        </w:rPr>
        <w:t>10</w:t>
      </w:r>
      <w:r>
        <w:rPr>
          <w:lang w:val="el-GR"/>
        </w:rPr>
        <w:t xml:space="preserve"> / 6 / 2008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2880" w:leader="none"/>
          <w:tab w:val="center" w:pos="10800" w:leader="none"/>
        </w:tabs>
        <w:rPr/>
      </w:pPr>
      <w:r>
        <w:rPr>
          <w:b/>
          <w:lang w:val="el-GR"/>
        </w:rPr>
        <w:tab/>
      </w:r>
      <w:r>
        <w:rPr>
          <w:b/>
          <w:lang w:val="en-US"/>
        </w:rPr>
        <w:t>H</w:t>
      </w:r>
      <w:r>
        <w:rPr>
          <w:b/>
          <w:lang w:val="el-GR"/>
        </w:rPr>
        <w:t xml:space="preserve"> ΠΡΟΕΔΡΟΣ </w:t>
        <w:tab/>
        <w:t>Η ΓΡΑΜΜΑΤΕΑΣ</w:t>
      </w:r>
    </w:p>
    <w:p>
      <w:pPr>
        <w:pStyle w:val="Normal"/>
        <w:tabs>
          <w:tab w:val="clear" w:pos="720"/>
          <w:tab w:val="center" w:pos="2880" w:leader="none"/>
          <w:tab w:val="center" w:pos="10800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center" w:pos="2880" w:leader="none"/>
          <w:tab w:val="center" w:pos="10800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center" w:pos="2880" w:leader="none"/>
          <w:tab w:val="center" w:pos="10800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center" w:pos="2880" w:leader="none"/>
          <w:tab w:val="center" w:pos="10800" w:leader="none"/>
        </w:tabs>
        <w:rPr/>
      </w:pPr>
      <w:r>
        <w:rPr>
          <w:b/>
          <w:lang w:val="el-GR"/>
        </w:rPr>
        <w:tab/>
        <w:t xml:space="preserve">(Κ. ΚΥΡΙΑΚΗ) </w:t>
        <w:tab/>
        <w:t>(Α. ΡΑΖΑΚΙΑ)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5840" w:h="122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21:00Z</dcterms:created>
  <dc:creator>Secretary II - Geniko</dc:creator>
  <dc:description/>
  <dc:language>en-US</dc:language>
  <cp:lastModifiedBy>SERVER</cp:lastModifiedBy>
  <cp:lastPrinted>2005-05-25T13:51:00Z</cp:lastPrinted>
  <dcterms:modified xsi:type="dcterms:W3CDTF">2008-06-11T09:57:00Z</dcterms:modified>
  <cp:revision>85</cp:revision>
  <dc:subject/>
  <dc:title>ΕΘΝΙΚΟ ΜΕΤΣΟΒΙΟ ΠΟΛΥΤΕΧΝΕΙΟ</dc:title>
</cp:coreProperties>
</file>