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32"/>
          <w:lang w:val="en-US"/>
        </w:rPr>
        <w:t>M</w:t>
      </w:r>
      <w:r>
        <w:rPr>
          <w:rFonts w:cs="Arial" w:ascii="Arial" w:hAnsi="Arial"/>
          <w:sz w:val="32"/>
        </w:rPr>
        <w:t>έθοδος του Τραπεζίου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15pt;height:43.45pt" filled="f" o:ole="">
            <v:imagedata r:id="rId3" o:title=""/>
          </v:shape>
          <o:OLEObject Type="Embed" ProgID="" ShapeID="ole_rId2" DrawAspect="Content" ObjectID="_291214471" r:id="rId2"/>
        </w:object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1pt;height:41.9pt" filled="f" o:ole="">
            <v:imagedata r:id="rId5" o:title=""/>
          </v:shape>
          <o:OLEObject Type="Embed" ProgID="" ShapeID="ole_rId4" DrawAspect="Content" ObjectID="_867492432" r:id="rId4"/>
        </w:object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ewton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Raphson</w:t>
      </w:r>
      <w:r>
        <w:rPr>
          <w:rFonts w:cs="Arial" w:ascii="Arial" w:hAnsi="Arial"/>
          <w:sz w:val="32"/>
        </w:rPr>
        <w:t xml:space="preserve"> </w:t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60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55pt;height:78.65pt" filled="f" o:ole="">
            <v:imagedata r:id="rId7" o:title=""/>
          </v:shape>
          <o:OLEObject Type="Embed" ProgID="" ShapeID="ole_rId6" DrawAspect="Content" ObjectID="_1813949832" r:id="rId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85pt;height:52.8pt" filled="f" o:ole="">
            <v:imagedata r:id="rId9" o:title=""/>
          </v:shape>
          <o:OLEObject Type="Embed" ProgID="" ShapeID="ole_rId8" DrawAspect="Content" ObjectID="_1681705426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32"/>
          <w:lang w:val="el-GR"/>
        </w:rPr>
        <w:t xml:space="preserve"> </w:t>
      </w:r>
      <w:r>
        <w:rPr>
          <w:rFonts w:cs="Arial" w:ascii="Arial" w:hAnsi="Arial"/>
          <w:sz w:val="32"/>
          <w:lang w:val="el-GR"/>
        </w:rPr>
        <w:t xml:space="preserve">όπου το </w:t>
      </w:r>
      <w:r>
        <w:rPr>
          <w:rFonts w:cs="Arial" w:ascii="Arial" w:hAnsi="Arial"/>
          <w:sz w:val="32"/>
          <w:lang w:val="en-US"/>
        </w:rPr>
        <w:t>d</w:t>
      </w:r>
      <w:r>
        <w:rPr>
          <w:rFonts w:cs="Arial" w:ascii="Arial" w:hAnsi="Arial"/>
          <w:sz w:val="32"/>
          <w:lang w:val="el-GR"/>
        </w:rPr>
        <w:t xml:space="preserve"> είναι αρκετά μικρό ώστε η προσέγγιση να είναι ικανοποιητική. </w:t>
      </w:r>
      <w:r>
        <w:rPr>
          <w:rFonts w:cs="Arial" w:ascii="Arial" w:hAnsi="Arial"/>
        </w:rPr>
        <w:object w:dxaOrig="8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55pt;height:29.35pt" filled="f" o:ole="">
            <v:imagedata r:id="rId11" o:title=""/>
          </v:shape>
          <o:OLEObject Type="Embed" ProgID="" ShapeID="ole_rId10" DrawAspect="Content" ObjectID="_805127689" r:id="rId10"/>
        </w:obje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el-GR"/>
        </w:rPr>
        <w:t xml:space="preserve">άμεση πολυβηματική μέθοδος τύπου </w:t>
      </w:r>
      <w:r>
        <w:rPr>
          <w:rFonts w:cs="Arial" w:ascii="Arial" w:hAnsi="Arial"/>
          <w:sz w:val="32"/>
          <w:lang w:val="en-US"/>
        </w:rPr>
        <w:t>Adams</w:t>
      </w:r>
      <w:r>
        <w:rPr>
          <w:rFonts w:cs="Arial" w:ascii="Arial" w:hAnsi="Arial"/>
          <w:sz w:val="32"/>
          <w:lang w:val="el-GR"/>
        </w:rPr>
        <w:t>-</w:t>
      </w:r>
      <w:r>
        <w:rPr>
          <w:rFonts w:cs="Arial" w:ascii="Arial" w:hAnsi="Arial"/>
          <w:sz w:val="32"/>
          <w:lang w:val="en-US"/>
        </w:rPr>
        <w:t>Bashforth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0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6pt;margin-top:11.25pt;width:584.6pt;height:33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93546383" r:id="rId12"/>
        </w:object>
      </w:r>
    </w:p>
    <w:p>
      <w:pPr>
        <w:pStyle w:val="TextBody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el-GR"/>
        </w:rPr>
        <w:t>Η μέθοδος αυτή είναι 4</w:t>
      </w:r>
      <w:r>
        <w:rPr>
          <w:rFonts w:cs="Arial" w:ascii="Arial" w:hAnsi="Arial"/>
          <w:sz w:val="32"/>
          <w:vertAlign w:val="superscript"/>
          <w:lang w:val="el-GR"/>
        </w:rPr>
        <w:t>ης</w:t>
      </w:r>
      <w:r>
        <w:rPr>
          <w:rFonts w:cs="Arial" w:ascii="Arial" w:hAnsi="Arial"/>
          <w:sz w:val="32"/>
          <w:lang w:val="el-GR"/>
        </w:rPr>
        <w:t xml:space="preserve">  τάξης και έχει 5 στάδια (βήματα) δηλαδή, σε κάθε βήμα χρειάζεται τις 5 αμέσως προηγούμενες προσεγγιστικές τιμές  στα σημεία </w:t>
      </w:r>
      <w:r>
        <w:rPr>
          <w:rFonts w:cs="Arial" w:ascii="Arial" w:hAnsi="Arial"/>
          <w:sz w:val="32"/>
        </w:rPr>
        <w:object w:dxaOrig="2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7pt;height:22.8pt" filled="f" o:ole="">
            <v:imagedata r:id="rId15" o:title=""/>
          </v:shape>
          <o:OLEObject Type="Embed" ProgID="" ShapeID="ole_rId14" DrawAspect="Content" ObjectID="_933137395" r:id="rId14"/>
        </w:object>
      </w:r>
      <w:r>
        <w:rPr>
          <w:rFonts w:cs="Arial" w:ascii="Arial" w:hAnsi="Arial"/>
          <w:sz w:val="32"/>
          <w:lang w:val="el-GR"/>
        </w:rPr>
        <w:t xml:space="preserve">. 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32"/>
          <w:lang w:val="el-GR"/>
        </w:rPr>
      </w:pPr>
      <w:r>
        <w:rPr>
          <w:rFonts w:cs="Arial" w:ascii="Arial" w:hAnsi="Arial"/>
          <w:b/>
          <w:bCs w:val="false"/>
          <w:sz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  <w:lang w:val="el-GR" w:eastAsia="en-US"/>
        </w:rPr>
      </w:pPr>
      <w:r>
        <w:rPr>
          <w:rFonts w:cs="Arial" w:ascii="Arial" w:hAnsi="Arial"/>
          <w:b/>
          <w:bCs w:val="false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23825</wp:posOffset>
                </wp:positionV>
                <wp:extent cx="5609590" cy="400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unction [tout, yout] = ab5sem(FunFcn,t0,tfinal,step,y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ab5sem.m Costant Stepsiz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Adams Bashforth 5 step Explicit Method order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calls rk4 for 4 ste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ta =  [251 -1274  2616 -2774  1901  ]/72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ges=5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tout,yout]=rk4(FunFcn,t0,t0+(stages-1)*step,step,y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ut=tout(1:stages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out=yout(1:stages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=feval(FunFcn,tout(1:stages),yout(1:stages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 = tout(stages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 = yout(stages).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The main lo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hile abs(t- tfinal)&gt; 1e-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if t + step &gt; tfinal, step = tfinal - t; e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f=feval(FunFcn,tout(length(tout)-stages+1:length(tout)),yout(length(tout)-stages+1:length(tout)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y=y+step* beta*f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= t + ste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out = [tout; t]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out = [yout; y.']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15.7pt;mso-wrap-distance-left:9.05pt;mso-wrap-distance-right:9.05pt;mso-wrap-distance-top:0pt;mso-wrap-distance-bottom:0pt;margin-top:-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unction [tout, yout] = ab5sem(FunFcn,t0,tfinal,step,y0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ab5sem.m Costant Stepsiz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Adams Bashforth 5 step Explicit Method order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calls rk4 for 4 step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ta =  [251 -1274  2616 -2774  1901  ]/720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ages=5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[tout,yout]=rk4(FunFcn,t0,t0+(stages-1)*step,step,y0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ut=tout(1:stages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out=yout(1:stages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=feval(FunFcn,tout(1:stages),yout(1:stages)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 = tout(stages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 = yout(stages).'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The main loo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hile abs(t- tfinal)&gt; 1e-6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if t + step &gt; tfinal, step = tfinal - t; end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f=feval(FunFcn,tout(length(tout)-stages+1:length(tout)),yout(length(tout)-stages+1:length(tout))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y=y+step* beta*f;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= t + step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out = [tout; t]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out = [yout; y.']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d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 w:val="false"/>
          <w:lang w:val="el-GR"/>
        </w:rPr>
      </w:pPr>
      <w:r>
        <w:rPr>
          <w:rFonts w:cs="Arial" w:ascii="Arial" w:hAnsi="Arial"/>
          <w:b/>
          <w:bCs w:val="false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24525</wp:posOffset>
                </wp:positionH>
                <wp:positionV relativeFrom="paragraph">
                  <wp:posOffset>3124835</wp:posOffset>
                </wp:positionV>
                <wp:extent cx="6409690" cy="5952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unction [tout, yout] = trap(FunFcn,t0,tfinal,step,y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trap.m Implicit trapezium method for scalar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It will not work with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l=1e-9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ld=1e-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ter=3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 = t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 = y0(:);tout = 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out = y.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 The main lo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le abs(t- tfinal)&gt; 1e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if t + step &gt; tfinal, step = tfinal - t; 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% Compute the slopes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p0=y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pf=yp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p=inf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iter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while (abs(yp-ypf)&gt;=tol)&amp; (iter &lt; maxi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fyest=(feval(FunFcn,t+step,yp0+told)-feval(FunFcn,t+step,yp0))/tol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yp=yp0-(yp0-y-step/2*(feval(FunFcn,t+step,yp0)+feval(FunFcn,t,y)))/(1-step/2*fyes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ypf=yp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yp0=y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iter=iter+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if iter == maxi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disp('Maximum number of iteration succeded'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retur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= t + ste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=y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out = [tout; t]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yout = [yout; y.']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68.7pt;mso-wrap-distance-left:9.05pt;mso-wrap-distance-right:9.05pt;mso-wrap-distance-top:0pt;mso-wrap-distance-bottom:0pt;margin-top:246.05pt;mso-position-vertical-relative:text;margin-left:-4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unction [tout, yout] = trap(FunFcn,t0,tfinal,step,y0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trap.m Implicit trapezium method for scalar system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It will not work with system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l=1e-9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ld=1e-6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ter=30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 = t0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 = y0(:);tout = t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out = y.'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% The main loo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ile abs(t- tfinal)&gt; 1e-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if t + step &gt; tfinal, step = tfinal - t; en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% Compute the slopes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p0=y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pf=yp0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p=inf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iter=0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while (abs(yp-ypf)&gt;=tol)&amp; (iter &lt; maxiter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fyest=(feval(FunFcn,t+step,yp0+told)-feval(FunFcn,t+step,yp0))/told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yp=yp0-(yp0-y-step/2*(feval(FunFcn,t+step,yp0)+feval(FunFcn,t,y)))/(1-step/2*fyest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ypf=yp0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yp0=yp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iter=iter+1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if iter == maxit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disp('Maximum number of iteration succeded'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return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= t + step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=yp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out = [tout; t]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yout = [yout; y.']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d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7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 w:val="24"/>
      <w:szCs w:val="24"/>
      <w:lang w:val="el-G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2:00:00Z</dcterms:created>
  <dc:creator>.</dc:creator>
  <dc:description/>
  <dc:language>en-US</dc:language>
  <cp:lastModifiedBy>.</cp:lastModifiedBy>
  <cp:lastPrinted>2003-11-30T03:59:00Z</cp:lastPrinted>
  <dcterms:modified xsi:type="dcterms:W3CDTF">2003-11-30T02:07:00Z</dcterms:modified>
  <cp:revision>3</cp:revision>
  <dc:subject/>
  <dc:title>ΤΕΜΦΕ 5ο Εξάμην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