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11760</wp:posOffset>
                </wp:positionV>
                <wp:extent cx="4916170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911880"/>
                          <a:chOff x="0" y="0"/>
                          <a:chExt cx="4916160" cy="91188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4557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0"/>
                            <a:ext cx="44082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8.8pt;width:387.1pt;height:71.8pt" coordorigin="801,-176" coordsize="7742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801;top:0;width:717;height: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76;width:6941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ΦΥΣΙΚΗ ΙΙ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ΚΑΙ ΕΡΓΑΣΤΗΡ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ΕΡΓ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 xml:space="preserve">ΣΤΗΡΙΑΚΗ ΑΣΚΗΣΗ 19 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:Εξαναγκασμένες ηλεκτρικές ταλαντώσεις και συντονισμό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Δ’ τμήμ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Συνεργάτες :  Σεφεριάδης Χάρ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>Σκοτάδης Βαγγέλ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    7/11/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  21/11/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ΦΥΣΙΚΗ ΙΙ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ΚΑΙ ΕΡΓΑΣΤΗΡΙΟ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ΕΡΓ</w:t>
                      </w:r>
                      <w:r>
                        <w:rPr>
                          <w:b/>
                          <w:bCs/>
                          <w:sz w:val="26"/>
                        </w:rPr>
                        <w:t>A</w:t>
                      </w: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 xml:space="preserve">ΣΤΗΡΙΑΚΗ ΑΣΚΗΣΗ 19 </w:t>
                      </w:r>
                      <w:r>
                        <w:rPr>
                          <w:sz w:val="26"/>
                          <w:lang w:val="el-GR"/>
                        </w:rPr>
                        <w:t xml:space="preserve"> :Εξαναγκασμένες ηλεκτρικές ταλαντώσεις και συντονισμός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Δ’ τμήμα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Συνεργάτες :  Σεφεριάδης Χάρη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lang w:val="el-GR"/>
                        </w:rPr>
                        <w:t xml:space="preserve">                     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l-GR"/>
                        </w:rPr>
                        <w:t>Σκοτάδης Βαγγέλ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    7/11/2001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  21/11/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4:40:00Z</dcterms:created>
  <dc:creator>Σγούρος Γιάννης</dc:creator>
  <dc:description/>
  <dc:language>en-US</dc:language>
  <cp:lastModifiedBy>Mekios</cp:lastModifiedBy>
  <dcterms:modified xsi:type="dcterms:W3CDTF">2001-11-17T22:13:00Z</dcterms:modified>
  <cp:revision>6</cp:revision>
  <dc:subject/>
  <dc:title/>
</cp:coreProperties>
</file>