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l-GR"/>
        </w:rPr>
        <w:t xml:space="preserve">Εισαγωγή </w:t>
      </w:r>
    </w:p>
    <w:p>
      <w:pPr>
        <w:pStyle w:val="Normal"/>
        <w:jc w:val="both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 xml:space="preserve">Σκοπός της άσκησης είναι  η μελέτη των εικόνων συμβολής-περίθλασης μονοχρωματικής δέσμης </w:t>
      </w:r>
      <w:r>
        <w:rPr>
          <w:sz w:val="22"/>
          <w:lang w:val="en-US"/>
        </w:rPr>
        <w:t>laser</w:t>
      </w:r>
      <w:r>
        <w:rPr>
          <w:sz w:val="22"/>
          <w:lang w:val="el-GR"/>
        </w:rPr>
        <w:t xml:space="preserve"> από απλές, διπλές και πολλαπλές σχισμές καθώς και από οπτικά φράγματα και προσδιορίζονται παράμετροι όπως το εύρος σχισμής, η απόσταση μεταξύ σχισμών και η πυκνότητα των σχισμών (στην περίπτωση του φράγματος).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Αν ένα αντικείμενο με σαφές περίγραμμα φωτιστεί από μια διευρυμένη δέσμη </w:t>
      </w:r>
      <w:r>
        <w:rPr>
          <w:sz w:val="22"/>
          <w:lang w:val="en-US"/>
        </w:rPr>
        <w:t>laser</w:t>
      </w:r>
      <w:r>
        <w:rPr>
          <w:sz w:val="22"/>
          <w:lang w:val="el-GR"/>
        </w:rPr>
        <w:t xml:space="preserve"> θα παρατηρήσουμε σε μία οθόνη κοντά στο αντικείμενο μια εικόνα φωτεινών και σκοτεινών κροσσών που περιβάλλουν την σκιά του αντικειμένου. Αυτό το φαινόμενο είναι η περίθλαση του φωτός .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Στην περίπτωση μίας φωτεινής σχισμής που φωτίζεται από μια μονοχρωματική πηγή κάθε άκρο της σχισμής γίνεται δευτερογενής πηγή κυμάτων τα οποία διαδίδονται από τη σχισμή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Στην περίπτωση δύο ή περισσοτέρων σχισμών  προκύπτει μια σύνθετη εικόνα κροσσών που οφείλεται στην υπέρθεση των κροσσών λόγω περίθλασης της κάθε σχισμής και λόγω συμβολής των δύο σχισμώ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>Περίθλαση από μια σχισμή</w:t>
      </w:r>
      <w:r>
        <w:rPr>
          <w:sz w:val="22"/>
          <w:lang w:val="el-GR"/>
        </w:rPr>
        <w:t xml:space="preserve"> (22,6,1)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>1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  <w:t>Πίνακας Ι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55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107"/>
        <w:gridCol w:w="821"/>
        <w:gridCol w:w="900"/>
        <w:gridCol w:w="814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α/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 (mm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 (n) (mm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x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υπό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υπό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(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(3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(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(11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1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Για τις τιμές του πίνακα Ι δεν μετρήθηκαν αποστάσεις σκοτεινών αλλά φωτεινών κροσσών.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Για το </w:t>
      </w:r>
      <w:r>
        <w:rPr>
          <w:i/>
          <w:iCs/>
          <w:sz w:val="22"/>
          <w:lang w:val="en-US"/>
        </w:rPr>
        <w:t>x</w:t>
      </w:r>
      <w:r>
        <w:rPr>
          <w:i/>
          <w:iCs/>
          <w:sz w:val="22"/>
          <w:vertAlign w:val="subscript"/>
          <w:lang w:val="en-US"/>
        </w:rPr>
        <w:t>n</w:t>
      </w:r>
      <w:r>
        <w:rPr>
          <w:sz w:val="22"/>
          <w:vertAlign w:val="subscript"/>
          <w:lang w:val="el-GR"/>
        </w:rPr>
        <w:t xml:space="preserve"> </w:t>
      </w:r>
      <w:r>
        <w:rPr>
          <w:sz w:val="22"/>
          <w:lang w:val="el-GR"/>
        </w:rPr>
        <w:t xml:space="preserve"> χρησιμοποιήθηκε ο τύπος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nλ</m:t>
        </m:r>
      </m:oMath>
      <w:r>
        <w:rPr>
          <w:sz w:val="22"/>
          <w:lang w:val="el-GR"/>
        </w:rPr>
        <w:t xml:space="preserve"> και για το </w:t>
      </w:r>
      <w:r>
        <w:rPr>
          <w:i/>
          <w:iCs/>
          <w:sz w:val="22"/>
          <w:lang w:val="en-US"/>
        </w:rPr>
        <w:t>W</w:t>
      </w:r>
      <w:r>
        <w:rPr>
          <w:i/>
          <w:iCs/>
          <w:sz w:val="22"/>
          <w:vertAlign w:val="subscript"/>
          <w:lang w:val="en-US"/>
        </w:rPr>
        <w:t>o</w:t>
      </w:r>
      <w:r>
        <w:rPr>
          <w:sz w:val="22"/>
          <w:lang w:val="el-GR"/>
        </w:rPr>
        <w:t xml:space="preserve"> ο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lang w:val="el-GR"/>
        </w:rPr>
        <w:t xml:space="preserve"> όπου λ=632,8</w:t>
      </w:r>
      <w:r>
        <w:rPr>
          <w:sz w:val="22"/>
          <w:lang w:val="en-US"/>
        </w:rPr>
        <w:t>mm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Παρατηρούμε ότι οι τιμές μετρούμενες και υπολογίσιμες βρίσκονται πολύ κοντά αν και υπάρχουν διαφορές οι οποίες οφείλονται κυρίως στο σφάλμα της απόστασης </w:t>
      </w:r>
      <w:r>
        <w:rPr>
          <w:sz w:val="22"/>
          <w:lang w:val="en-US"/>
        </w:rPr>
        <w:t>r</w:t>
      </w:r>
      <w:r>
        <w:rPr>
          <w:sz w:val="22"/>
          <w:lang w:val="el-GR"/>
        </w:rPr>
        <w:t xml:space="preserve"> αλλά και στο γεγονός ότι οι μετρήσεις έγιναν με παρατήρηση της οθόνης κάτι το οποίο γεννά πολλά σφάλματα και λόγω οργάνων αλλά και λόγω του ανθρώπινου παράγοντα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2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Από τη σχέση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lang w:val="el-GR"/>
        </w:rPr>
        <w:t xml:space="preserve"> έχω </w:t>
      </w:r>
      <w:r>
        <w:rPr>
          <w:sz w:val="22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και το σφάλμ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με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και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οπότε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3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Θεωρητικά αναμένονται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2"/>
          <w:lang w:val="el-GR"/>
        </w:rPr>
        <w:t>κροσσοί εκατέρωθεν του κεντρικού. Μετρώντας τους κροσσούς στο πείραμα καταφέραμε να παρατηρήσουμε μόνο 92 και αυτό γιατί η οθόνη (τοίχος) δεν επέτρεπε την παρατήρηση και μέτρηση μεγαλύτερου αριθμού κροσσώ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l-GR"/>
        </w:rPr>
        <w:t>Περίθλαση από δύο ή περισσότερες σχισμές</w:t>
      </w:r>
      <w:r>
        <w:rPr>
          <w:sz w:val="22"/>
          <w:lang w:val="el-GR"/>
        </w:rPr>
        <w:t xml:space="preserve"> (22,6,2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1.</w:t>
      </w:r>
    </w:p>
    <w:p>
      <w:pPr>
        <w:pStyle w:val="Normal"/>
        <w:jc w:val="center"/>
        <w:rPr>
          <w:sz w:val="22"/>
          <w:lang w:val="el-GR"/>
        </w:rPr>
      </w:pPr>
      <w:r>
        <w:rPr>
          <w:sz w:val="22"/>
          <w:lang w:val="el-GR"/>
        </w:rPr>
        <w:t>Πίνακας Ι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68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1080"/>
        <w:gridCol w:w="1080"/>
        <w:gridCol w:w="1219"/>
        <w:gridCol w:w="724"/>
        <w:gridCol w:w="1080"/>
        <w:gridCol w:w="1117"/>
      </w:tblGrid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α/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(m)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)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υπόλ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 xml:space="preserve">)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mm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 xml:space="preserve">υπόλ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,19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9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92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23,10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mλ</m:t>
          </m:r>
        </m:oMath>
      </m:oMathPara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Παρατηρώ ότι οι μετρούμενες τιμές αν και διαφέρουν από τις υπολογίσιμες βρίσκονται αρκετά κοντά. Οι διαφορές οφείλονται όπως και στον πίνακα Ι στα σφάλματα των οργάνων και στον ανθρώπινο παράγοντα.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2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Για το </w:t>
      </w:r>
      <w:r>
        <w:rPr>
          <w:sz w:val="22"/>
          <w:lang w:val="en-US"/>
        </w:rPr>
        <w:t>d</w:t>
      </w:r>
      <w:r>
        <w:rPr>
          <w:sz w:val="22"/>
          <w:lang w:val="el-GR"/>
        </w:rPr>
        <w:t>: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Έχω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και 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 με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el-GR"/>
        </w:rPr>
        <w:t xml:space="preserve"> και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el-GR"/>
        </w:rPr>
        <w:t xml:space="preserve"> οπότε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. 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Για το </w:t>
      </w:r>
      <w:r>
        <w:rPr>
          <w:sz w:val="22"/>
          <w:lang w:val="en-US"/>
        </w:rPr>
        <w:t>D</w:t>
      </w:r>
      <w:r>
        <w:rPr>
          <w:sz w:val="22"/>
          <w:lang w:val="el-GR"/>
        </w:rPr>
        <w:t>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Έχω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2"/>
          <w:lang w:val="el-GR"/>
        </w:rPr>
        <w:t xml:space="preserve"> και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με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 και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λ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el-GR"/>
        </w:rPr>
        <w:t xml:space="preserve"> οπότε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 xml:space="preserve">.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υνεπώς </w:t>
      </w:r>
      <w:r>
        <w:rPr>
          <w:sz w:val="22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2"/>
          <w:lang w:val="el-GR"/>
        </w:rPr>
        <w:t xml:space="preserve">και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lang w:val="el-GR"/>
        </w:rPr>
        <w:t xml:space="preserve">με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el-GR"/>
        </w:rPr>
        <w:t xml:space="preserve"> άρα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2"/>
          <w:lang w:val="el-GR"/>
        </w:rPr>
        <w:t xml:space="preserve"> άρα  </w:t>
      </w:r>
      <w:r>
        <w:rPr>
          <w:sz w:val="22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2"/>
          <w:lang w:val="el-GR"/>
        </w:rPr>
        <w:t>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3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Παρατηρώντας τους κύριους κροσσούς βλέπουμε ότι το εύρος τους μειώνεται καθώς αυξάνονται οι σχισμές. Επίσης η διακριτικότητα και η ευκρίνεια των δευτερευόντων κροσσών μειώνονται όσο αυξάνονται οι σχισμές με αποτέλεσμα να μη φαίνονται τόσο καλά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Οπτικό φράγμα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(22,6,3)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 xml:space="preserve">Έχω </w:t>
      </w:r>
      <w:r>
        <w:rPr>
          <w:sz w:val="22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λ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>2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TextBody"/>
        <w:jc w:val="both"/>
        <w:rPr/>
      </w:pPr>
      <w:r>
        <w:rPr/>
        <w:t>Το οπτικό φράγμα λειτουργεί και ως φράγμα ανάκλασης αφού τοποθετώντας μία οθόνη (λευκό φύλλο χαρτί) πίσω από την πηγή διακρίνουμε επάνω της την αντανάκλαση της πηγής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center"/>
        <w:rPr>
          <w:b/>
          <w:b/>
          <w:bCs/>
          <w:sz w:val="52"/>
          <w:lang w:val="el-GR"/>
        </w:rPr>
      </w:pPr>
      <w:r>
        <w:rPr>
          <w:b/>
          <w:bCs/>
          <w:sz w:val="52"/>
          <w:lang w:val="el-GR"/>
        </w:rPr>
        <w:t>~.~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53:00Z</dcterms:created>
  <dc:creator>Mekios</dc:creator>
  <dc:description/>
  <dc:language>en-US</dc:language>
  <cp:lastModifiedBy>Mekios</cp:lastModifiedBy>
  <cp:lastPrinted>2001-12-05T03:21:00Z</cp:lastPrinted>
  <dcterms:modified xsi:type="dcterms:W3CDTF">2001-12-05T01:21:00Z</dcterms:modified>
  <cp:revision>19</cp:revision>
  <dc:subject/>
  <dc:title>Σκοπός της άσκησης είναι  η μελέτη των εικόνων συμβολής-περίθλασης μονοχρωματικής δέσμης laser από απλές, διπλές και πολλαπλές</dc:title>
</cp:coreProperties>
</file>