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ΣΤΗΡΙΑΚΗ ΑΣΚΗΣΗ 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23  :  Μελέτη των κανονικών τρόπων ταλάντωσης με αεροτροχι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Δ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Σεφεριάδης Χάρ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κοτάδης Βαγγέλ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 5/12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19/12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Ι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ΣΤΗΡΙΑΚΗ ΑΣΚΗΣΗ  </w:t>
                      </w:r>
                      <w:r>
                        <w:rPr>
                          <w:sz w:val="26"/>
                          <w:lang w:val="el-GR"/>
                        </w:rPr>
                        <w:t xml:space="preserve"> 23  :  Μελέτη των κανονικών τρόπων ταλάντωσης με αεροτροχιά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Δ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Σεφεριάδης Χάρ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κοτάδης Βαγγέλ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 5/12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19/12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40:00Z</dcterms:created>
  <dc:creator>Σγούρος Γιάννης</dc:creator>
  <dc:description/>
  <dc:language>en-US</dc:language>
  <cp:lastModifiedBy>Mekios</cp:lastModifiedBy>
  <dcterms:modified xsi:type="dcterms:W3CDTF">2001-12-18T23:42:00Z</dcterms:modified>
  <cp:revision>6</cp:revision>
  <dc:subject/>
  <dc:title/>
</cp:coreProperties>
</file>