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ΦΥΣΙΚΗ Ι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ΚΑΙ ΕΡΓΑΣΤΗΡ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ΕΡΓ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ΣΤΗΡΙΑΚΗ ΑΣΚΗΣΗ  22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:  Συμβολή και περίθλαση του φωτό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Δ’ τμήμ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Συνεργάτες :   Σκοτάδης Βαγγέλ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Σεφεριάδης Χάρ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21/11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 5/12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ΦΥΣΙΚΗ ΙΙ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ΚΑΙ ΕΡΓΑΣΤΗΡΙΟ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ΕΡΓ</w:t>
                      </w:r>
                      <w:r>
                        <w:rPr>
                          <w:b/>
                          <w:bCs/>
                          <w:sz w:val="26"/>
                        </w:rPr>
                        <w:t>A</w:t>
                      </w: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ΣΤΗΡΙΑΚΗ ΑΣΚΗΣΗ  22</w:t>
                      </w:r>
                      <w:r>
                        <w:rPr>
                          <w:sz w:val="26"/>
                          <w:lang w:val="el-GR"/>
                        </w:rPr>
                        <w:t xml:space="preserve"> :  Συμβολή και περίθλαση του φωτός 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Δ’ τμήμα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Συνεργάτες :   Σκοτάδης Βαγγέλ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 </w:t>
                      </w:r>
                      <w:r>
                        <w:rPr>
                          <w:sz w:val="22"/>
                          <w:lang w:val="el-GR"/>
                        </w:rPr>
                        <w:t>Σεφεριάδης Χάρ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21/11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 5/12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40:00Z</dcterms:created>
  <dc:creator>Σγούρος Γιάννης</dc:creator>
  <dc:description/>
  <dc:language>en-US</dc:language>
  <cp:lastModifiedBy>Mekios</cp:lastModifiedBy>
  <dcterms:modified xsi:type="dcterms:W3CDTF">2001-12-04T12:47:00Z</dcterms:modified>
  <cp:revision>7</cp:revision>
  <dc:subject/>
  <dc:title/>
</cp:coreProperties>
</file>