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11760</wp:posOffset>
                </wp:positionV>
                <wp:extent cx="4916170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911880"/>
                          <a:chOff x="0" y="0"/>
                          <a:chExt cx="4916160" cy="91188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4557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0"/>
                            <a:ext cx="44082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8.8pt;width:387.1pt;height:71.8pt" coordorigin="801,-176" coordsize="7742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801;top:0;width:717;height: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76;width:6941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ΕΡΓΑΣΤΗΡΙΑΚΗ ΦΥΣΙΚΗ Ι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ΑΣΚΗΣΗ  28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  : Μέτρηση του συντελεστή εξασθένησης των ακτίνων 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Γ’ τμήμ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Συνεργάτες :    Σαπλαούρας Αλέξανδρο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 xml:space="preserve">Σεφεριάδης Χαρίλαος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2"/>
                                <w:lang w:val="el-GR"/>
                              </w:rPr>
                              <w:t>Σαμαράς Γεώργι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Υπεύθυνη :    κ. Τζαμαριουδάκ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  6/7/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12/7/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ΕΡΓΑΣΤΗΡΙΑΚΗ ΦΥΣΙΚΗ Ι</w:t>
                      </w: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ΑΣΚΗΣΗ  28</w:t>
                      </w:r>
                      <w:r>
                        <w:rPr>
                          <w:sz w:val="26"/>
                          <w:lang w:val="el-GR"/>
                        </w:rPr>
                        <w:t xml:space="preserve">   : Μέτρηση του συντελεστή εξασθένησης των ακτίνων γ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Γ’ τμήμα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Συνεργάτες :    Σαπλαούρας Αλέξανδρο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                    </w:t>
                      </w:r>
                      <w:r>
                        <w:rPr>
                          <w:sz w:val="22"/>
                          <w:lang w:val="el-GR"/>
                        </w:rPr>
                        <w:t xml:space="preserve">Σεφεριάδης Χαρίλαος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                    </w:t>
                      </w:r>
                      <w:r>
                        <w:rPr>
                          <w:sz w:val="22"/>
                          <w:lang w:val="el-GR"/>
                        </w:rPr>
                        <w:t>Σαμαράς Γεώργιο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Υπεύθυνη :    κ. Τζαμαριουδάκη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  6/7/2001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12/7/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9:52:00Z</dcterms:created>
  <dc:creator>Σγούρος Γιάννης</dc:creator>
  <dc:description/>
  <dc:language>en-US</dc:language>
  <cp:lastModifiedBy>GS</cp:lastModifiedBy>
  <dcterms:modified xsi:type="dcterms:W3CDTF">2001-07-11T19:52:00Z</dcterms:modified>
  <cp:revision>2</cp:revision>
  <dc:subject/>
  <dc:title/>
</cp:coreProperties>
</file>