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-111760</wp:posOffset>
                </wp:positionV>
                <wp:extent cx="4916170" cy="911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160" cy="911880"/>
                          <a:chOff x="0" y="0"/>
                          <a:chExt cx="4916160" cy="91188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11600"/>
                            <a:ext cx="4557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960" y="0"/>
                            <a:ext cx="440820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-8.8pt;width:387.1pt;height:71.8pt" coordorigin="801,-176" coordsize="7742,1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801;top:0;width:717;height:7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01;top:-176;width:6941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 xml:space="preserve">ΑΣΚΗΣΗ 14 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: Μέτρηση του λόγου </w:t>
                            </w:r>
                            <w:r>
                              <w:rPr>
                                <w:sz w:val="26"/>
                              </w:rPr>
                              <w:t>e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>/</w:t>
                            </w:r>
                            <w:r>
                              <w:rPr>
                                <w:sz w:val="26"/>
                              </w:rPr>
                              <w:t>m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του ηλεκτρονί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 1/3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 2/3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 xml:space="preserve">ΑΣΚΗΣΗ 14 </w:t>
                      </w:r>
                      <w:r>
                        <w:rPr>
                          <w:sz w:val="26"/>
                          <w:lang w:val="el-GR"/>
                        </w:rPr>
                        <w:t xml:space="preserve"> : Μέτρηση του λόγου </w:t>
                      </w:r>
                      <w:r>
                        <w:rPr>
                          <w:sz w:val="26"/>
                        </w:rPr>
                        <w:t>e</w:t>
                      </w:r>
                      <w:r>
                        <w:rPr>
                          <w:sz w:val="26"/>
                          <w:lang w:val="el-GR"/>
                        </w:rPr>
                        <w:t>/</w:t>
                      </w:r>
                      <w:r>
                        <w:rPr>
                          <w:sz w:val="26"/>
                        </w:rPr>
                        <w:t>m</w:t>
                      </w:r>
                      <w:r>
                        <w:rPr>
                          <w:sz w:val="26"/>
                          <w:lang w:val="el-GR"/>
                        </w:rPr>
                        <w:t xml:space="preserve"> του ηλεκτρονίου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 1/3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 2/3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0:53:00Z</dcterms:created>
  <dc:creator>Σγούρος Γιάννης</dc:creator>
  <dc:description/>
  <dc:language>en-US</dc:language>
  <cp:lastModifiedBy>Sgouros</cp:lastModifiedBy>
  <dcterms:modified xsi:type="dcterms:W3CDTF">2001-03-01T20:53:00Z</dcterms:modified>
  <cp:revision>2</cp:revision>
  <dc:subject/>
  <dc:title/>
</cp:coreProperties>
</file>