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Σκοπός της άσκησης αυτής είναι η μελέτη του θερμοηλεκτρικού φαινομένου και η βαθμονόμηση ενός θερμοζεύγους (Θερμοηλεκτρικού μετρητή θερμοκρασίας) τύπου </w:t>
      </w:r>
      <w:r>
        <w:rPr>
          <w:lang w:val="en-US"/>
        </w:rPr>
        <w:t>Chromel</w:t>
      </w:r>
      <w:r>
        <w:rPr>
          <w:lang w:val="el-GR"/>
        </w:rPr>
        <w:t xml:space="preserve"> – </w:t>
      </w:r>
      <w:r>
        <w:rPr>
          <w:lang w:val="en-US"/>
        </w:rPr>
        <w:t>Constantan</w:t>
      </w:r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Σύμφωνα με το φαινόμενο </w:t>
      </w:r>
      <w:r>
        <w:rPr>
          <w:lang w:val="en-US"/>
        </w:rPr>
        <w:t>Peltier</w:t>
      </w:r>
      <w:r>
        <w:rPr>
          <w:lang w:val="el-GR"/>
        </w:rPr>
        <w:t xml:space="preserve"> όταν ένα ρεύμα Ι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 διαρρέει ένα κύκλωμα που αποτελείται από δυο διαφορετικά μέταλλα στο σημείο επαφής των δύο μετάλλων εκλύεται ή απορροφάται μια πρόσθετη ποσότητα θερμότητας. Η θερμότητα </w:t>
      </w:r>
      <w:r>
        <w:rPr>
          <w:lang w:val="en-US"/>
        </w:rPr>
        <w:t>Peltier</w:t>
      </w:r>
      <w:r>
        <w:rPr>
          <w:lang w:val="el-GR"/>
        </w:rPr>
        <w:t xml:space="preserve"> είναι ανάλογη του φορτίου που διασχίζει την επαφή και είναι ανάλογη προς το Ι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 και όχι το τετράγωνό του.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lang w:val="el-GR"/>
        </w:rPr>
        <w:t xml:space="preserve"> όπου </w:t>
      </w:r>
      <w:r>
        <w:rPr>
          <w:lang w:val="en-US"/>
        </w:rPr>
        <w:t>t</w:t>
      </w:r>
      <w:r>
        <w:rPr>
          <w:lang w:val="el-GR"/>
        </w:rPr>
        <w:t xml:space="preserve"> είναι η διάρκεια διέλευσης του ρεύματος και Κ</w:t>
      </w:r>
      <w:r>
        <w:rPr>
          <w:vertAlign w:val="subscript"/>
          <w:lang w:val="el-GR"/>
        </w:rPr>
        <w:t xml:space="preserve">π </w:t>
      </w:r>
      <w:r>
        <w:rPr>
          <w:lang w:val="el-GR"/>
        </w:rPr>
        <w:t xml:space="preserve">ο συντελεστής </w:t>
      </w:r>
      <w:r>
        <w:rPr>
          <w:lang w:val="en-US"/>
        </w:rPr>
        <w:t>Peltier</w:t>
      </w:r>
      <w:r>
        <w:rPr>
          <w:lang w:val="el-GR"/>
        </w:rPr>
        <w:t xml:space="preserve">. Η θερμότητα </w:t>
      </w:r>
      <w:r>
        <w:rPr>
          <w:lang w:val="en-US"/>
        </w:rPr>
        <w:t>Peltier</w:t>
      </w:r>
      <w:r>
        <w:rPr>
          <w:lang w:val="el-GR"/>
        </w:rPr>
        <w:t xml:space="preserve"> εξαρτάται από τη φορά του ρεύματος και έτσι είτε ψύχει είτε θερμαίνει όταν το ρεύμα ρέει προς την αντίθετη κατεύθυνση. Αντίστροφο του φαινομένου </w:t>
      </w:r>
      <w:r>
        <w:rPr>
          <w:lang w:val="en-US"/>
        </w:rPr>
        <w:t>Peltier</w:t>
      </w:r>
      <w:r>
        <w:rPr>
          <w:lang w:val="el-GR"/>
        </w:rPr>
        <w:t xml:space="preserve"> είναι το φαινόμενο </w:t>
      </w:r>
      <w:r>
        <w:rPr>
          <w:lang w:val="en-US"/>
        </w:rPr>
        <w:t>Seebeck</w:t>
      </w:r>
      <w:r>
        <w:rPr>
          <w:lang w:val="el-GR"/>
        </w:rPr>
        <w:t xml:space="preserve">. Σύμφωνα με το φαινόμενο </w:t>
      </w:r>
      <w:r>
        <w:rPr>
          <w:lang w:val="en-US"/>
        </w:rPr>
        <w:t>Seebeck</w:t>
      </w:r>
      <w:r>
        <w:rPr>
          <w:lang w:val="el-GR"/>
        </w:rPr>
        <w:t xml:space="preserve"> σε ένα κύκλωμα από σύρματα διαφορετικών μετάλλων εμφανίζεται ηλεκτρεγερτική δύναμη όταν η θερμοκρασίες των επαφών τους δεν είναι ίσες. Η τιμή της Η.Ε.Δ.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l-GR"/>
        </w:rPr>
        <w:t xml:space="preserve"> όπου Τ1 η θερμοκρασία της επαφής (1), Τ2 η θερμοκρασία της επαφής (2) και </w:t>
      </w:r>
      <w:r>
        <w:rPr>
          <w:lang w:val="en-US"/>
        </w:rPr>
        <w:t>C</w:t>
      </w:r>
      <w:r>
        <w:rPr>
          <w:lang w:val="el-GR"/>
        </w:rPr>
        <w:t xml:space="preserve"> μια σταθερά που ονομάζεται σταθερά του ζεύγους των δύο μετάλλω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Επεξεργασία των μετρήσεων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. 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Πίνακας Ι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83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3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</w:tblGrid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Θερ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Τ(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(mV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l-GR"/>
              </w:rPr>
              <w:t xml:space="preserve">αναφ 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(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Θ=Τ-Τ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l-GR"/>
              </w:rPr>
              <w:t>αναφ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7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2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7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2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7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2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7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42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47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52,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57,6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Από τη μέθοδο ελάχιστων τετραγώνων έχω για την κλίση της ευθείας και επομένως και για το </w:t>
      </w:r>
      <w:r>
        <w:rPr>
          <w:lang w:val="en-US"/>
        </w:rPr>
        <w:t>C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ι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p>
              <m:e/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l-GR"/>
        </w:rPr>
        <w:t xml:space="preserve">και το σφάλμα </w:t>
      </w:r>
      <w:r>
        <w:rPr>
          <w:lang w:val="el-GR"/>
        </w:rPr>
      </w:r>
      <m:oMath xmlns:m="http://schemas.openxmlformats.org/officeDocument/2006/math"/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p>
              <m:e/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l-GR"/>
        </w:rPr>
        <w:t xml:space="preserve">. Οπότε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7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sSup>
              <m:e/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. Η σχέση </w:t>
      </w:r>
      <w:r>
        <w:rPr>
          <w:lang w:val="en-US"/>
        </w:rPr>
        <w:t>V</w:t>
      </w:r>
      <w:r>
        <w:rPr>
          <w:lang w:val="el-GR"/>
        </w:rPr>
        <w:t xml:space="preserve">(Θ) είναι σε ικανοποιητικό βαθμό γραμμική αφού δεν είχαμε μεταβολή στη θερμοκρασία αναφοράς με αποτέλεσμα η σχέση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l-GR"/>
        </w:rPr>
        <w:t xml:space="preserve"> να παραμείνει γραμμικ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9:57:00Z</dcterms:created>
  <dc:creator>GS</dc:creator>
  <dc:description/>
  <dc:language>en-US</dc:language>
  <cp:lastModifiedBy>Γιάννης Σγούρος</cp:lastModifiedBy>
  <dcterms:modified xsi:type="dcterms:W3CDTF">2001-09-13T12:40:00Z</dcterms:modified>
  <cp:revision>19</cp:revision>
  <dc:subject/>
  <dc:title>Σκοπός της άσκησης αυτής είναι η μελέτη του θερμοηλεκτρικού φαινομένου καιν η βαθμονόμηση ενός θερμοζεύγους </dc:title>
</cp:coreProperties>
</file>