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11760</wp:posOffset>
                </wp:positionV>
                <wp:extent cx="4916170" cy="911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160" cy="911880"/>
                          <a:chOff x="0" y="0"/>
                          <a:chExt cx="4916160" cy="911880"/>
                        </a:xfrm>
                      </wpg:grpSpPr>
                      <pic:pic xmlns:pic="http://schemas.openxmlformats.org/drawingml/2006/picture">
                        <pic:nvPicPr>
                          <pic:cNvPr id="0" name="symbol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11600"/>
                            <a:ext cx="4557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960" y="0"/>
                            <a:ext cx="440820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bCs/>
                                  <w:rFonts w:ascii="Book Antiqua" w:hAnsi="Book Antiqua" w:eastAsia="Times New Roman" w:cs="Courier New"/>
                                  <w:color w:val="auto"/>
                                  <w:lang w:val="el-GR" w:bidi="ar-SA"/>
                                </w:rPr>
                                <w:t>ΕΘΝΙΚΟ ΜΕΤΣΟΒΙΟ ΠΟΛΥΤΕΧΝΕΙ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μήμα Εφαρμοσμένων Μαθηματικών και Φυσικών Επιστημώ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ομέας Φυσική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-8.8pt;width:387.1pt;height:71.8pt" coordorigin="801,-176" coordsize="7742,14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ymbol" stroked="f" o:allowincell="f" style="position:absolute;left:801;top:0;width:717;height:7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01;top:-176;width:6941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bCs/>
                            <w:rFonts w:ascii="Book Antiqua" w:hAnsi="Book Antiqua" w:eastAsia="Times New Roman" w:cs="Courier New"/>
                            <w:color w:val="auto"/>
                            <w:lang w:val="el-GR" w:bidi="ar-SA"/>
                          </w:rPr>
                          <w:t>ΕΘΝΙΚΟ ΜΕΤΣΟΒΙΟ ΠΟΛΥΤΕΧΝΕΙ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μήμα Εφαρμοσμένων Μαθηματικών και Φυσικών Επιστημώ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ομέας Φυσική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1031240</wp:posOffset>
                </wp:positionV>
                <wp:extent cx="4457700" cy="640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>ΕΡΓΑΣΤΗΡΙΑΚΗ ΦΥΣΙΚΗ Ι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>ΑΣΚΗΣΗ  32</w:t>
                            </w:r>
                            <w:r>
                              <w:rPr>
                                <w:sz w:val="26"/>
                                <w:lang w:val="el-GR"/>
                              </w:rPr>
                              <w:t xml:space="preserve">   :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lang w:val="el-GR"/>
                              </w:rPr>
                              <w:t>Οπτικό Μικροσκόπι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ΣΓΟΥΡΟΣ ΙΩΑΝΝ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Γ’ τμήμ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ΔΙΕΞΑΓΩΓΗΣ :  5/4/2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ΠΑΡΑΔΟΣΗΣ  :  3/5/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04pt;mso-wrap-distance-left:9.05pt;mso-wrap-distance-right:9.05pt;mso-wrap-distance-top:0pt;mso-wrap-distance-bottom:0pt;margin-top:81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t>ΕΡΓΑΣΤΗΡΙΑΚΗ ΦΥΣΙΚΗ Ι</w:t>
                      </w:r>
                      <w:r>
                        <w:rPr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>ΑΣΚΗΣΗ  32</w:t>
                      </w:r>
                      <w:r>
                        <w:rPr>
                          <w:sz w:val="26"/>
                          <w:lang w:val="el-GR"/>
                        </w:rPr>
                        <w:t xml:space="preserve">   :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  <w:lang w:val="el-GR"/>
                        </w:rPr>
                        <w:t>Οπτικό Μικροσκόπιο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ΣΓΟΥΡΟΣ ΙΩΑΝΝ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Γ’ τμήμα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ΔΙΕΞΑΓΩΓΗΣ :  5/4/2001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ΠΑΡΑΔΟΣΗΣ  :  3/5/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Courier New"/>
      <w:sz w:val="3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58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7:57:00Z</dcterms:created>
  <dc:creator>Σγούρος Γιάννης</dc:creator>
  <dc:description/>
  <dc:language>en-US</dc:language>
  <cp:lastModifiedBy>Giannis Sgouros</cp:lastModifiedBy>
  <dcterms:modified xsi:type="dcterms:W3CDTF">2001-05-02T15:52:00Z</dcterms:modified>
  <cp:revision>9</cp:revision>
  <dc:subject/>
  <dc:title/>
</cp:coreProperties>
</file>