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11760</wp:posOffset>
                </wp:positionV>
                <wp:extent cx="4916170" cy="911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911880"/>
                          <a:chOff x="0" y="0"/>
                          <a:chExt cx="4916160" cy="911880"/>
                        </a:xfrm>
                      </wpg:grpSpPr>
                      <pic:pic xmlns:pic="http://schemas.openxmlformats.org/drawingml/2006/picture">
                        <pic:nvPicPr>
                          <pic:cNvPr id="0" name="symbol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4557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0"/>
                            <a:ext cx="440820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rFonts w:ascii="Book Antiqua" w:hAnsi="Book Antiqua" w:eastAsia="Times New Roman" w:cs="Courier New"/>
                                  <w:color w:val="auto"/>
                                  <w:lang w:val="el-GR" w:bidi="ar-SA"/>
                                </w:rPr>
                                <w:t>ΕΘΝΙΚΟ ΜΕΤΣΟΒΙΟ ΠΟΛΥΤΕΧΝ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μήμα Εφαρμοσμένων Μαθηματικών και Φυσικών Επιστημ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ομέας Φυσ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-8.8pt;width:387.1pt;height:71.8pt" coordorigin="801,-176" coordsize="7742,1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mbol" stroked="f" o:allowincell="f" style="position:absolute;left:801;top:0;width:717;height: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1;top:-176;width:6941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rFonts w:ascii="Book Antiqua" w:hAnsi="Book Antiqua" w:eastAsia="Times New Roman" w:cs="Courier New"/>
                            <w:color w:val="auto"/>
                            <w:lang w:val="el-GR" w:bidi="ar-SA"/>
                          </w:rPr>
                          <w:t>ΕΘΝΙΚΟ ΜΕΤΣΟΒΙΟ ΠΟΛΥΤΕΧΝΕΙ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μήμα Εφαρμοσμένων Μαθηματικών και Φυσικών Επιστημ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ομέας Φυσική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ΕΡΓΑΣΤΗΡΙΑΚΗ ΦΥΣΙΚΗ Ι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ΑΣΚΗΣΗ  27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  : Φαινόμενα διάθλασης – Ιδιότητες και σφάλματα φακώ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Γ’ τμήμ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Συνεργάτες :  Σαπλαούρας Αλέξανδρ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ΔΙΕΞΑΓΩΓΗΣ :  5/7/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11/7/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ΕΡΓΑΣΤΗΡΙΑΚΗ ΦΥΣΙΚΗ Ι</w:t>
                      </w: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ΑΣΚΗΣΗ  27</w:t>
                      </w:r>
                      <w:r>
                        <w:rPr>
                          <w:sz w:val="26"/>
                          <w:lang w:val="el-GR"/>
                        </w:rPr>
                        <w:t xml:space="preserve">   : Φαινόμενα διάθλασης – Ιδιότητες και σφάλματα φακών.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Γ’ τμήμα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Συνεργάτες :  Σαπλαούρας Αλέξανδρο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ΔΙΕΞΑΓΩΓΗΣ :  5/7/2001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11/7/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17:24:00Z</dcterms:created>
  <dc:creator>Σγούρος Γιάννης</dc:creator>
  <dc:description/>
  <dc:language>en-US</dc:language>
  <cp:lastModifiedBy>GS</cp:lastModifiedBy>
  <dcterms:modified xsi:type="dcterms:W3CDTF">2001-07-08T17:24:00Z</dcterms:modified>
  <cp:revision>2</cp:revision>
  <dc:subject/>
  <dc:title/>
</cp:coreProperties>
</file>