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34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Βαθμονόμηση θερμοζεύγου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Σαπλαούρας Αλέξανδρ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εφεριάδης Χαρίλα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αμαράς Γιώργ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11/7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12/7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34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Βαθμονόμηση θερμοζεύγους 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Σαπλαούρας Αλέξανδρ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εφεριάδης Χαρίλα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</w:t>
                      </w:r>
                      <w:r>
                        <w:rPr>
                          <w:sz w:val="22"/>
                          <w:lang w:val="el-GR"/>
                        </w:rPr>
                        <w:t>Σαμαράς Γιώργ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11/7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12/7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20:48:00Z</dcterms:created>
  <dc:creator>Σγούρος Γιάννης</dc:creator>
  <dc:description/>
  <dc:language>en-US</dc:language>
  <cp:lastModifiedBy>GS</cp:lastModifiedBy>
  <cp:lastPrinted>2001-07-11T23:44:00Z</cp:lastPrinted>
  <dcterms:modified xsi:type="dcterms:W3CDTF">2001-07-11T20:48:00Z</dcterms:modified>
  <cp:revision>2</cp:revision>
  <dc:subject/>
  <dc:title/>
</cp:coreProperties>
</file>