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2965</wp:posOffset>
                </wp:positionH>
                <wp:positionV relativeFrom="paragraph">
                  <wp:posOffset>-568960</wp:posOffset>
                </wp:positionV>
                <wp:extent cx="5421630" cy="1047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0" cy="1047600"/>
                          <a:chOff x="0" y="0"/>
                          <a:chExt cx="5421600" cy="1047600"/>
                        </a:xfrm>
                      </wpg:grpSpPr>
                      <pic:pic xmlns:pic="http://schemas.openxmlformats.org/drawingml/2006/picture">
                        <pic:nvPicPr>
                          <pic:cNvPr id="0" name="symbol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038240" cy="104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6800" y="2520"/>
                            <a:ext cx="41148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0"/>
                                  <w:bCs/>
                                  <w:rFonts w:ascii="Book Antiqua" w:hAnsi="Book Antiqua" w:eastAsia="Times New Roman" w:cs="Courier New"/>
                                  <w:color w:val="auto"/>
                                  <w:lang w:val="el-GR" w:bidi="ar-SA"/>
                                </w:rPr>
                                <w:t>ΕΘΝΙΚΟ ΜΕΤΣΟΒΙΟ ΠΟΛΥΤΕΧΝΕΙ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μήμα Εφαρμοσμένων Μαθηματικών και Φυσικών Επιστημώ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el-GR" w:bidi="ar-SA"/>
                                </w:rPr>
                                <w:t>Τομέας Φυσική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-44.8pt;width:426.9pt;height:82.5pt" coordorigin="-1359,-896" coordsize="8538,16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ymbol" stroked="f" o:allowincell="f" style="position:absolute;left:-1359;top:-896;width:1634;height:16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99;top:-892;width:64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0"/>
                            <w:bCs/>
                            <w:rFonts w:ascii="Book Antiqua" w:hAnsi="Book Antiqua" w:eastAsia="Times New Roman" w:cs="Courier New"/>
                            <w:color w:val="auto"/>
                            <w:lang w:val="el-GR" w:bidi="ar-SA"/>
                          </w:rPr>
                          <w:t>ΕΘΝΙΚΟ ΜΕΤΣΟΒΙΟ ΠΟΛΥΤΕΧΝΕΙ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μήμα Εφαρμοσμένων Μαθηματικών και Φυσικών Επιστημώ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el-GR" w:bidi="ar-SA"/>
                          </w:rPr>
                          <w:t>Τομέας Φυσική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548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ΑΣΚΗΣΗ 30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Μέτρηση του συντελεστή θερμικής αγωγιμότητας υλικώ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Αρ. Καταλόγου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30 / 11 / 2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7 /12 /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32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ΑΣΚΗΣΗ 30</w:t>
                      </w:r>
                      <w:r>
                        <w:rPr>
                          <w:sz w:val="26"/>
                          <w:lang w:val="el-GR"/>
                        </w:rPr>
                        <w:t xml:space="preserve">   : Μέτρηση του συντελεστή θερμικής αγωγιμότητας υλικών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Αρ. Καταλόγου 42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30 / 11 / 2000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7 /12 /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9:02:00Z</dcterms:created>
  <dc:creator>Σγούρος Γιάννης</dc:creator>
  <dc:description/>
  <dc:language>en-US</dc:language>
  <cp:lastModifiedBy>Sgouros</cp:lastModifiedBy>
  <dcterms:modified xsi:type="dcterms:W3CDTF">2000-12-05T19:02:00Z</dcterms:modified>
  <cp:revision>2</cp:revision>
  <dc:subject/>
  <dc:title/>
</cp:coreProperties>
</file>