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l-GR"/>
        </w:rPr>
      </w:pPr>
      <w:r>
        <w:rPr>
          <w:lang w:val="el-GR"/>
        </w:rPr>
        <w:t>Σκοπός της άσκησης αυτής είναι η μέτρηση του συντελεστή θερμικής αγωγιμότητας (λ) δύο στερεών σωμάτων , ενός καλού και ενός κακού αγωγού θερμότητας, της σταθεράς χρόνου θέρμανσης μίας μεταλλικής ράβδου, καθώς και την κατανομή θερμοκρασίας σ’ αυτήν.</w:t>
      </w:r>
    </w:p>
    <w:p>
      <w:pPr>
        <w:pStyle w:val="Normal"/>
        <w:jc w:val="both"/>
        <w:rPr/>
      </w:pPr>
      <w:r>
        <w:rPr>
          <w:lang w:val="el-GR"/>
        </w:rPr>
        <w:t xml:space="preserve">Για να μετρήσουμε τον λ σε έναν καλό αγωγό χρησιμοποιήσαμε μια ομογενή ράβδο από ορείχαλκο στο άκρο της οποίας υπήρχε λαμπτήρας με γνωστή θερμική ισχύ </w:t>
      </w:r>
      <w:r>
        <w:rPr>
          <w:lang w:val="en-US"/>
        </w:rPr>
        <w:t>P</w:t>
      </w:r>
      <w:r>
        <w:rPr>
          <w:lang w:val="el-GR"/>
        </w:rPr>
        <w:t xml:space="preserve">. Όταν η ράβδος φθάσει στη μόνιμη κατάσταση θα υπάρχει σ’αυτήν  γραμμική κατανομή θερμοκρασίας και θα ισχύει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Τ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el-GR"/>
        </w:rPr>
        <w:t xml:space="preserve"> ή </w:t>
      </w:r>
      <w:r>
        <w:rPr>
          <w:lang w:val="el-G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S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>.(</w:t>
      </w:r>
      <w:r>
        <w:rPr>
          <w:lang w:val="en-US"/>
        </w:rPr>
        <w:t>L</w:t>
      </w:r>
      <w:r>
        <w:rPr>
          <w:lang w:val="el-GR"/>
        </w:rPr>
        <w:t xml:space="preserve"> μήκος της ράβδου και Δ</w:t>
      </w:r>
      <w:r>
        <w:rPr>
          <w:lang w:val="en-US"/>
        </w:rPr>
        <w:t>T</w:t>
      </w:r>
      <w:r>
        <w:rPr>
          <w:lang w:val="el-GR"/>
        </w:rPr>
        <w:t xml:space="preserve"> η διαφορά θερμοκρασίας ανάμεσα στα άκρα της ράβδου.) Αν βρούμε το μέτρο της θερμοβαθμίδας ΔΤ/</w:t>
      </w:r>
      <w:r>
        <w:rPr>
          <w:lang w:val="en-US"/>
        </w:rPr>
        <w:t>L</w:t>
      </w:r>
      <w:r>
        <w:rPr>
          <w:lang w:val="el-GR"/>
        </w:rPr>
        <w:t xml:space="preserve"> συναρτήσει του Ρ θα προκύψει ευθεία με κλίση Κ=1/λ</w:t>
      </w:r>
      <w:r>
        <w:rPr>
          <w:lang w:val="en-US"/>
        </w:rPr>
        <w:t>S</w:t>
      </w:r>
      <w:r>
        <w:rPr>
          <w:lang w:val="el-GR"/>
        </w:rPr>
        <w:t>.Άρα λ=1/Κ</w:t>
      </w:r>
      <w:r>
        <w:rPr>
          <w:lang w:val="en-US"/>
        </w:rPr>
        <w:t>S</w:t>
      </w:r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Σε έναν κακό αγωγό όπως είναι ένα λεπτό φύλλο (ζελατίνα).Το φύλλο βρίσκεται πάνω σε ένα σώμα μεγάλης θερμοχωρητικότητας και πάνω του τοποθετήσαμε έναν θερμό δίσκο. Η θερμοκρασία του δίσκου θα ακολουθήσει μια φθίνουσα εκθετική συνάρτηση. Η ολική θερμότητα που μπορεί να χάσει ο δίσκος  είναι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ρχ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 όπου </w:t>
      </w:r>
      <w:r>
        <w:rPr>
          <w:lang w:val="en-US"/>
        </w:rPr>
        <w:t>mc</w:t>
      </w:r>
      <w:r>
        <w:rPr>
          <w:lang w:val="el-GR"/>
        </w:rPr>
        <w:t xml:space="preserve"> η θερμοχωρητικότητα του δίσκου. Την χρονική στιγμή </w:t>
      </w:r>
      <w:r>
        <w:rPr>
          <w:lang w:val="en-US"/>
        </w:rPr>
        <w:t>t</w:t>
      </w:r>
      <w:r>
        <w:rPr>
          <w:lang w:val="el-GR"/>
        </w:rPr>
        <w:t xml:space="preserve">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l-GR"/>
        </w:rPr>
        <w:t>. Επίσης η θερμική ροή στο φύλλο θα είναι :</w:t>
      </w:r>
      <w:r>
        <w:rPr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S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π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el-GR"/>
        </w:rPr>
        <w:t xml:space="preserve">. Από της δύο αυτές σχέσεις καταλήγουμε στη σχέση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ρχ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π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λ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a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δηλαδή η θερμοκρασία μειώνεται εκθετικά τείνοντας να εξισωθεί με τη θερμοκρασία περιβάλλοντος. Μετρώντας τη θερμοκρασία του δίσκου συνάρτηση του χρόνου βρίσκουμε ευθεία της οποίας η κλίση είναι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a</m:t>
            </m:r>
          </m:den>
        </m:f>
      </m:oMath>
      <w:r>
        <w:rPr>
          <w:lang w:val="el-GR"/>
        </w:rPr>
        <w:t xml:space="preserve"> οπότε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Κ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Επεξεργασία των μετρήσεων</w:t>
      </w:r>
    </w:p>
    <w:p>
      <w:pPr>
        <w:pStyle w:val="Normal"/>
        <w:jc w:val="both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l-GR"/>
        </w:rPr>
        <w:t>1.Μέτρηση της σταθεράς χρόνου θέρμανσης της μεταλλικής ράβδου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42291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) Από τις μετρήσεις μας έχουμε τον πίνακα ΙΙ από τον οποίο παιρνω τη γραφική παράσταση της θερμοκρασίας συνασρτήσει του χρόνο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4pt;mso-wrap-distance-left:9.05pt;mso-wrap-distance-right:9.05pt;mso-wrap-distance-top:0pt;mso-wrap-distance-bottom:0pt;margin-top:0.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Α) Από τις μετρήσεις μας έχουμε τον πίνακα ΙΙ από τον οποίο παιρνω τη γραφική παράσταση της θερμοκρασίας συνασρτήσει του χρόνο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>
          <w:sz w:val="20"/>
          <w:lang w:val="el-GR" w:eastAsia="en-US"/>
        </w:rPr>
      </w:pPr>
      <w:r>
        <w:rPr>
          <w:sz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1371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ΠΙΝΑΚΑΣ Ι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8.7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ΠΙΝΑΚΑΣ Ι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ge">
                  <wp:posOffset>7887335</wp:posOffset>
                </wp:positionV>
                <wp:extent cx="1383030" cy="20986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09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  <w:gridCol w:w="121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Χρόνος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l-GR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se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l-G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l-GR"/>
                                    </w:rPr>
                                    <w:t>Θερμοκρασία Τ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  <w:lang w:val="el-GR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l-G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65.25pt;mso-wrap-distance-left:9pt;mso-wrap-distance-right:9pt;mso-wrap-distance-top:0pt;mso-wrap-distance-bottom:0pt;margin-top:621.05pt;mso-position-vertical-relative:page;margin-left:15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7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"/>
                        <w:gridCol w:w="121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  <w:t xml:space="preserve">Χρόνος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se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  <w:t>Θερμοκρασία Τ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  <w:lang w:val="el-GR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,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2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To τ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 ( σταθερά χρόνου θέρμανσης ) είναι ο χρόνος μέσα στον οποίο η θερμοκρασία της ράβδου αυξάνεται κατά 63% της μέγιστης μεταβολής της. Όπως φαίνεται από τον πίνακα ΙΙ η μέγιστη μεταβολή ΔΤ της θερμοκρασίας είναι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 xml:space="preserve"> και το 63% της ΔΤ είναι 5,04 </w:t>
      </w:r>
      <w:r>
        <w:rPr>
          <w:vertAlign w:val="superscript"/>
          <w:lang w:val="el-GR"/>
        </w:rPr>
        <w:t>0</w:t>
      </w:r>
      <w:r>
        <w:rPr>
          <w:lang w:val="en-US"/>
        </w:rPr>
        <w:t>C</w:t>
      </w:r>
      <w:r>
        <w:rPr>
          <w:lang w:val="el-GR"/>
        </w:rPr>
        <w:t>. Άρα το τ</w:t>
      </w:r>
      <w:r>
        <w:rPr>
          <w:vertAlign w:val="subscript"/>
          <w:lang w:val="el-GR"/>
        </w:rPr>
        <w:t xml:space="preserve">ο </w:t>
      </w:r>
      <w:r>
        <w:rPr>
          <w:lang w:val="el-GR"/>
        </w:rPr>
        <w:t xml:space="preserve">είναι ο χρόνος που χρειάζεται η θερμοκρασία για να μεταβληθεί κατά 5,04 βαθμούς από την αρχική τιμή της  δηλαδή όταν πάρει την τιμή 30,9 </w:t>
      </w:r>
      <w:r>
        <w:rPr>
          <w:vertAlign w:val="superscript"/>
          <w:lang w:val="el-GR"/>
        </w:rPr>
        <w:t>0</w:t>
      </w:r>
      <w:r>
        <w:rPr>
          <w:lang w:val="en-US"/>
        </w:rPr>
        <w:t>C</w:t>
      </w:r>
      <w:r>
        <w:rPr>
          <w:lang w:val="el-GR"/>
        </w:rPr>
        <w:t>. Όπως φαίνεται από την καμπύλη τ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=94 </w:t>
      </w:r>
      <w:r>
        <w:rPr>
          <w:lang w:val="en-US"/>
        </w:rPr>
        <w:t>sec</w:t>
      </w:r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Β) Γνωρίζουμε ότι η σταθερά τ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 είναι ανάλογη προς τον παράγοντα </w:t>
      </w:r>
      <w:r>
        <w:rPr>
          <w:lang w:val="el-G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 xml:space="preserve"> που μας δείχνει ότι το τ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 είναι ανάλογο του </w:t>
      </w:r>
      <w:r>
        <w:rPr>
          <w:lang w:val="en-US"/>
        </w:rPr>
        <w:t>L</w:t>
      </w:r>
      <w:r>
        <w:rPr>
          <w:vertAlign w:val="superscript"/>
          <w:lang w:val="el-GR"/>
        </w:rPr>
        <w:t xml:space="preserve">2 </w:t>
      </w:r>
      <w:r>
        <w:rPr>
          <w:lang w:val="el-GR"/>
        </w:rPr>
        <w:t xml:space="preserve">. Άρα για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ο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ο</m:t>
            </m:r>
          </m:sub>
        </m:sSub>
      </m:oMath>
      <w:r>
        <w:rPr>
          <w:lang w:val="el-GR"/>
        </w:rPr>
        <w:t xml:space="preserve"> άρα η σταθερά  χρόνου θέρμανσης είναι το=4606 </w:t>
      </w:r>
      <w:r>
        <w:rPr>
          <w:lang w:val="en-US"/>
        </w:rPr>
        <w:t>sec</w:t>
      </w:r>
      <w:r>
        <w:rPr>
          <w:lang w:val="el-GR"/>
        </w:rPr>
        <w:t xml:space="preserve"> και η μεταβατική περίοδος μιας τέτοιας ράβδου είναι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30</m:t>
        </m:r>
      </m:oMath>
      <w:r>
        <w:rPr>
          <w:lang w:val="en-US"/>
        </w:rPr>
        <w:t>sec</w:t>
      </w:r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2.Μέτρηση του συντελεστή λ του υλικού της ράβδου (ορείχαλκου)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Α) Από τις μετρήσεις έχω τον πίνακα ΙΙΙ.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3537585</wp:posOffset>
                </wp:positionH>
                <wp:positionV relativeFrom="paragraph">
                  <wp:posOffset>235585</wp:posOffset>
                </wp:positionV>
                <wp:extent cx="3314700" cy="12503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30"/>
                              <w:gridCol w:w="1320"/>
                              <w:gridCol w:w="960"/>
                              <w:gridCol w:w="221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(W)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1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5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T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5</m:t>
                                                  </m:r>
                                                </m:sub>
                                              </m:s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T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b>
                                              </m:sSub>
                                            </m:e>
                                          </m: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den>
                                      </m:f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C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den>
                                          </m:f>
                                        </m:e>
                                      </m:d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,5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4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,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7,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65,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,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3,6</w:t>
                                  </w:r>
                                </w:p>
                              </w:tc>
                              <w:tc>
                                <w:tcPr>
                                  <w:tcW w:w="22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71,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8.45pt;mso-wrap-distance-left:9pt;mso-wrap-distance-right:9pt;mso-wrap-distance-top:0pt;mso-wrap-distance-bottom:0pt;margin-top:18.55pt;mso-position-vertical-relative:text;margin-left:278.55pt;mso-position-horizontal-relative:page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30"/>
                        <w:gridCol w:w="1320"/>
                        <w:gridCol w:w="960"/>
                        <w:gridCol w:w="221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(W)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1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5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den>
                                </m:f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den>
                                    </m:f>
                                  </m:e>
                                </m:d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,5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4,2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,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5,8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7,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65,7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4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,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3,6</w:t>
                            </w:r>
                          </w:p>
                        </w:tc>
                        <w:tc>
                          <w:tcPr>
                            <w:tcW w:w="22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71,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l-GR"/>
        </w:rPr>
        <w:t xml:space="preserve">Από τα ζεύγη τιμών του πίνακα ΙΙΙ παίρνω τη γραφική παράσταση της </w:t>
      </w:r>
      <w:r>
        <w:rPr>
          <w:lang w:val="en-US"/>
        </w:rPr>
        <w:t>P</w:t>
      </w:r>
      <w:r>
        <w:rPr>
          <w:lang w:val="el-GR"/>
        </w:rPr>
        <w:t xml:space="preserve"> συναρτήσει της θερμοβαθμίδας.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>Β)Για να βρω την ευθεία χρησιμοποιώ την μέθοδο των ελαχίστων τετραγώνων.</w:t>
      </w:r>
      <w:r>
        <w:rPr>
          <w:lang w:val="en-US"/>
        </w:rPr>
        <w:t>H</w:t>
      </w:r>
      <w:r>
        <w:rPr>
          <w:lang w:val="el-GR"/>
        </w:rPr>
        <w:t xml:space="preserve"> ζητούμενη ευθεία είναι η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x</m:t>
        </m:r>
      </m:oMath>
      <w:r>
        <w:rPr>
          <w:lang w:val="el-GR"/>
        </w:rPr>
        <w:t xml:space="preserve"> όπου :</w:t>
      </w:r>
    </w:p>
    <w:p>
      <w:pPr>
        <w:pStyle w:val="Normal"/>
        <w:jc w:val="both"/>
        <w:rPr>
          <w:lang w:val="en-US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1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nary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</m:e>
            <m:e/>
          </m:eqArr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άρα η ευθεία είναι η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Σύμφωνα με την εξίσωση της ευθείας η κλίση της ευθείας είναι 51,24 και τέμνει τον άξονα </w:t>
      </w:r>
      <w:r>
        <w:rPr>
          <w:lang w:val="en-US"/>
        </w:rPr>
        <w:t>x</w:t>
      </w:r>
      <w:r>
        <w:rPr>
          <w:lang w:val="el-GR"/>
        </w:rPr>
        <w:t>’</w:t>
      </w:r>
      <w:r>
        <w:rPr>
          <w:lang w:val="en-US"/>
        </w:rPr>
        <w:t>x</w:t>
      </w:r>
      <w:r>
        <w:rPr>
          <w:lang w:val="el-GR"/>
        </w:rPr>
        <w:t xml:space="preserve"> στο (0, 10,57).</w:t>
      </w:r>
    </w:p>
    <w:p>
      <w:pPr>
        <w:pStyle w:val="Normal"/>
        <w:jc w:val="both"/>
        <w:rPr/>
      </w:pPr>
      <w:r>
        <w:rPr>
          <w:lang w:val="el-GR"/>
        </w:rPr>
        <w:t xml:space="preserve">Β) Η κλίση της ευθείας είναι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</m:oMath>
      <w:r>
        <w:rPr>
          <w:lang w:val="el-GR"/>
        </w:rPr>
        <w:t xml:space="preserve"> και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 xml:space="preserve"> </w:t>
      </w:r>
      <w:r>
        <w:rPr>
          <w:lang w:val="el-GR"/>
        </w:rPr>
        <w:t xml:space="preserve">και  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Κ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Το σφάλμα δλ θα είναι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άρα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3.Εύρεση της κατανομής θερμοκρασίας κατά μήκος της ράβδου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t>Πίνακας ΙΙ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35255</wp:posOffset>
                </wp:positionV>
                <wp:extent cx="1219200" cy="10375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c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l-GR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l-GR"/>
                                    </w:rPr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l-GR"/>
                                    </w:rPr>
                                    <w:t>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,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3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81.7pt;mso-wrap-distance-left:9pt;mso-wrap-distance-right:9pt;mso-wrap-distance-top:0pt;mso-wrap-distance-bottom:0pt;margin-top:10.65pt;mso-position-vertical-relative:text;margin-left:15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3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7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  <w:t>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  <w:t>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,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3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4.Ευρεση του συντελεστή λ κακού αγωγού θερμότητας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l-GR"/>
        </w:rPr>
        <w:t xml:space="preserve">Α)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57400</wp:posOffset>
                </wp:positionH>
                <wp:positionV relativeFrom="paragraph">
                  <wp:posOffset>167640</wp:posOffset>
                </wp:positionV>
                <wp:extent cx="11430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 xml:space="preserve">Πίνακας </w:t>
                            </w:r>
                            <w:r>
                              <w:rPr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3.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l-GR"/>
                        </w:rPr>
                        <w:t xml:space="preserve">Πίνακας </w:t>
                      </w:r>
                      <w:r>
                        <w:rPr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9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"/>
        <w:gridCol w:w="977"/>
      </w:tblGrid>
      <w:tr>
        <w:trPr>
          <w:trHeight w:val="255" w:hRule="atLeast"/>
        </w:trPr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(t) (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4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7</w:t>
            </w:r>
          </w:p>
        </w:tc>
      </w:tr>
      <w:tr>
        <w:trPr>
          <w:trHeight w:val="255" w:hRule="atLeast"/>
        </w:trPr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9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l-GR"/>
        </w:rPr>
        <w:t xml:space="preserve">Πίνακας </w:t>
      </w:r>
      <w:r>
        <w:rPr>
          <w:lang w:val="en-US"/>
        </w:rPr>
        <w:t>V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align>center</wp:align>
                </wp:positionH>
                <wp:positionV relativeFrom="paragraph">
                  <wp:posOffset>-113665</wp:posOffset>
                </wp:positionV>
                <wp:extent cx="1229360" cy="23133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231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6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e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(t)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182.15pt;mso-wrap-distance-left:9pt;mso-wrap-distance-right:9pt;mso-wrap-distance-top:0pt;mso-wrap-distance-bottom:0pt;margin-top:-8.95pt;mso-position-vertical-relative:text;margin-left:249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93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6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e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(t) 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0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8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2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,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4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,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,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,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,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Όπως φαίνεται από τους πίνακες και τη γραφική παράσταση διαπιστώνουμε ότι η απώλεια θερμότητας στο περιβάλλον όταν το σώμα βρίσκεται μόνο του σ’αυτό είναι μικρότερη απ’ όταν το σώμα βρίσκεται σε επαφή με τον κακό αγωγό της θερμότητα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/>
        <w:t xml:space="preserve">Β) </w:t>
      </w:r>
    </w:p>
    <w:tbl>
      <w:tblPr>
        <w:tblW w:w="29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040"/>
      </w:tblGrid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Τ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) (0C)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sub>
                    </m:sSub>
                  </m:e>
                </m:d>
              </m:oMath>
            </m:oMathPara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70,7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,8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58,4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,4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6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48,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,1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9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42,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,8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12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7,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,49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46355</wp:posOffset>
                      </wp:positionV>
                      <wp:extent cx="2057400" cy="4572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l-GR"/>
                                    </w:rPr>
                                    <w:t xml:space="preserve">Πίνακας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I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6pt;mso-wrap-distance-left:9.05pt;mso-wrap-distance-right:9.05pt;mso-wrap-distance-top:0pt;mso-wrap-distance-bottom:0pt;margin-top:3.65pt;mso-position-vertical-relative:text;margin-left:7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 xml:space="preserve">Πίνακας </w:t>
                            </w:r>
                            <w:r>
                              <w:rPr>
                                <w:lang w:val="en-US"/>
                              </w:rPr>
                              <w:t>V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15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4,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,1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18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1,8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1,8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1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0,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1,5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4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8,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1,2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7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8,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,9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7,3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,5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3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6,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,3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36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26,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l-GR"/>
              </w:rPr>
            </w:pPr>
            <w:r>
              <w:rPr>
                <w:rFonts w:cs="Arial" w:ascii="Arial" w:hAnsi="Arial"/>
                <w:sz w:val="20"/>
                <w:szCs w:val="20"/>
                <w:lang w:val="el-GR"/>
              </w:rPr>
              <w:t>0,000</w: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Γ,Δ) Η ευθεία θα έχει εξίσωση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x</m:t>
        </m:r>
      </m:oMath>
      <w:r>
        <w:rPr>
          <w:lang w:val="el-GR"/>
        </w:rPr>
        <w:t xml:space="preserve"> όπου: </w:t>
      </w:r>
    </w:p>
    <w:p>
      <w:pPr>
        <w:pStyle w:val="Normal"/>
        <w:jc w:val="both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nary>
            </m:num>
            <m:den>
              <m:r>
                <w:rPr>
                  <w:rFonts w:ascii="Cambria Math" w:hAnsi="Cambria Math"/>
                </w:rPr>
                <m:t xml:space="preserve">5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</m:t>
          </m:r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ι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Άρα η ευθεία είναι η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και η κλίση της είναι Κ=3,778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Από τα δεδομένα μου βρίσκω ότι 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a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lang w:val="el-GR"/>
        </w:rPr>
        <w:t>=0,48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Και το σφάλμα του θα ‘ναι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δλ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3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2628900" cy="106997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1500"/>
                              <w:gridCol w:w="7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  <w:t>Μέγεθος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l-GR"/>
                                    </w:rPr>
                                    <w:t>Τιμή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l-GR"/>
                                    </w:rPr>
                                    <w:t>Σφάλμα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l-GR"/>
                                    </w:rPr>
                                    <w:t>Σχετικό σφάλμα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g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1,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m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m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32,5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,78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4.25pt;mso-wrap-distance-left:0pt;mso-wrap-distance-right:9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"/>
                        <w:gridCol w:w="960"/>
                        <w:gridCol w:w="1500"/>
                        <w:gridCol w:w="72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Μέγεθος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  <w:t>Τιμή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  <w:t>Σφάλμα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  <w:t>Σχετικό σφάλμα 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1,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m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32,58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,78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1630</wp:posOffset>
                </wp:positionH>
                <wp:positionV relativeFrom="paragraph">
                  <wp:posOffset>245110</wp:posOffset>
                </wp:positionV>
                <wp:extent cx="2174240" cy="802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8026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Πίνακας σχετικών % σφαλμάτων των μεγεθών που χρειάζονται για τον υπολογισμό του 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pt;height:63.2pt;mso-wrap-distance-left:9.05pt;mso-wrap-distance-right:9.05pt;mso-wrap-distance-top:0pt;mso-wrap-distance-bottom:0pt;margin-top:19.3pt;mso-position-vertical-relative:text;margin-left:26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Πίνακας σχετικών % σφαλμάτων των μεγεθών που χρειάζονται για τον υπολογισμό του 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Όπως φαίνεται από τον παραπάνω πίνακα το σφάλμα της μάζας είναι αμελητέο σε σχέση με τα σφάλματα του πάχους και του εμβαδού άρα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λ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both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δ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7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l-GR"/>
        </w:rPr>
        <w:t>~.~</w:t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el-G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09:42:00Z</dcterms:created>
  <dc:creator>Sgouros Giannis</dc:creator>
  <dc:description/>
  <dc:language>en-US</dc:language>
  <cp:lastModifiedBy>Sgouros</cp:lastModifiedBy>
  <dcterms:modified xsi:type="dcterms:W3CDTF">2000-12-05T18:55:00Z</dcterms:modified>
  <cp:revision>11</cp:revision>
  <dc:subject/>
  <dc:title>Σκοπός της άκησης αυτής είναι η μέτρηση του συντελεστή θερμικής αγωγιμότητας (λ) δύο στερεών σωμάτων , ενός καλού και ενός κακ</dc:title>
</cp:coreProperties>
</file>