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111760</wp:posOffset>
            </wp:positionV>
            <wp:extent cx="793115" cy="800100"/>
            <wp:effectExtent l="0" t="0" r="0" b="0"/>
            <wp:wrapNone/>
            <wp:docPr id="1" name="symb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-109220</wp:posOffset>
                </wp:positionV>
                <wp:extent cx="4408170" cy="9118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ΕΘΝΙΚΟ ΜΕΤΣΟΒΙΟ ΠΟΛΥΤΕΧΝΕΙ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  <w:t>Τμήμα Εφαρμοσμένων Μαθηματικών και Φυσικών Επιστημώ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  <w:t>Τομέας Φυσική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71.8pt;mso-wrap-distance-left:9.05pt;mso-wrap-distance-right:9.05pt;mso-wrap-distance-top:0pt;mso-wrap-distance-bottom:0pt;margin-top:-8.6pt;mso-position-vertical-relative:text;margin-left:9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ΕΘΝΙΚΟ ΜΕΤΣΟΒΙΟ ΠΟΛΥΤΕΧΝΕΙΟ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  <w:t>Τμήμα Εφαρμοσμένων Μαθηματικών και Φυσικών Επιστημών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  <w:t>Τομέας Φυσική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635</wp:posOffset>
                </wp:positionH>
                <wp:positionV relativeFrom="paragraph">
                  <wp:posOffset>1031240</wp:posOffset>
                </wp:positionV>
                <wp:extent cx="4457700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40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ΕΡΓΑΣΤΗΡΙΑΚΗ ΦΥΣΙΚΗ 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lang w:val="el-GR"/>
                              </w:rPr>
                              <w:t xml:space="preserve">ΑΣΚΗΣΗ 2 </w:t>
                            </w:r>
                            <w:r>
                              <w:rPr>
                                <w:sz w:val="26"/>
                                <w:lang w:val="el-GR"/>
                              </w:rPr>
                              <w:t xml:space="preserve">   : Μέτρηση της επιτάχυνσης της βαρύτητας με τη μέθοδο του φυσικού εκκρεμού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l-GR"/>
                              </w:rPr>
                            </w:pPr>
                            <w:r>
                              <w:rPr>
                                <w:sz w:val="26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ΣΓΟΥΡΟΣ ΙΩΑΝΝΗ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Αρ. Καταλόγου 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Γ’ τμήμ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ΔΙΕΞΑΓΩΓΗΣ : 14/12/2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>ΗΜ/ΝΙΑ ΠΑΡΑΔΟΣΗΣ  : 21/12/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04pt;mso-wrap-distance-left:9.05pt;mso-wrap-distance-right:9.05pt;mso-wrap-distance-top:0pt;mso-wrap-distance-bottom:0pt;margin-top:81.2pt;mso-position-vertical-relative:text;margin-left: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/>
                        <w:t>ΕΡΓΑΣΤΗΡΙΑΚΗ ΦΥΣΙΚΗ Ι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lang w:val="el-GR"/>
                        </w:rPr>
                        <w:t xml:space="preserve">ΑΣΚΗΣΗ 2 </w:t>
                      </w:r>
                      <w:r>
                        <w:rPr>
                          <w:sz w:val="26"/>
                          <w:lang w:val="el-GR"/>
                        </w:rPr>
                        <w:t xml:space="preserve">   : Μέτρηση της επιτάχυνσης της βαρύτητας με τη μέθοδο του φυσικού εκκρεμούς.</w:t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l-GR"/>
                        </w:rPr>
                      </w:pPr>
                      <w:r>
                        <w:rPr>
                          <w:sz w:val="26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ΣΓΟΥΡΟΣ ΙΩΑΝΝΗ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Αρ. Καταλόγου 42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Γ’ τμήμα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ΔΙΕΞΑΓΩΓΗΣ : 14/12/2000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>ΗΜ/ΝΙΑ ΠΑΡΑΔΟΣΗΣ  : 21/12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Courier New"/>
      <w:sz w:val="3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Gothic" w:hAnsi="Century Gothic" w:cs="Century Gothic"/>
      <w:sz w:val="5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8:56:00Z</dcterms:created>
  <dc:creator>Σγούρος Γιάννης</dc:creator>
  <dc:description/>
  <dc:language>en-US</dc:language>
  <cp:lastModifiedBy>Sgouros</cp:lastModifiedBy>
  <dcterms:modified xsi:type="dcterms:W3CDTF">2000-12-16T18:56:00Z</dcterms:modified>
  <cp:revision>2</cp:revision>
  <dc:subject/>
  <dc:title/>
</cp:coreProperties>
</file>