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111760</wp:posOffset>
            </wp:positionV>
            <wp:extent cx="793115" cy="800100"/>
            <wp:effectExtent l="0" t="0" r="0" b="0"/>
            <wp:wrapNone/>
            <wp:docPr id="1" name="symb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mbo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3965</wp:posOffset>
                </wp:positionH>
                <wp:positionV relativeFrom="paragraph">
                  <wp:posOffset>-109220</wp:posOffset>
                </wp:positionV>
                <wp:extent cx="4408170" cy="9118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911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ΕΘΝΙΚΟ ΜΕΤΣΟΒΙΟ ΠΟΛΥΤΕΧΝΕΙ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l-GR"/>
                              </w:rPr>
                              <w:t>Τμήμα Εφαρμοσμένων Μαθηματικών και Φυσικών Επιστημώ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l-GR"/>
                              </w:rPr>
                              <w:t>Τομέας Φυσική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1pt;height:71.8pt;mso-wrap-distance-left:9.05pt;mso-wrap-distance-right:9.05pt;mso-wrap-distance-top:0pt;mso-wrap-distance-bottom:0pt;margin-top:-8.6pt;mso-position-vertical-relative:text;margin-left:9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ΕΘΝΙΚΟ ΜΕΤΣΟΒΙΟ ΠΟΛΥΤΕΧΝΕΙΟ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l-GR"/>
                        </w:rPr>
                        <w:t>Τμήμα Εφαρμοσμένων Μαθηματικών και Φυσικών Επιστημών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l-GR"/>
                        </w:rPr>
                        <w:t>Τομέας Φυσικής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35</wp:posOffset>
                </wp:positionH>
                <wp:positionV relativeFrom="paragraph">
                  <wp:posOffset>1031240</wp:posOffset>
                </wp:positionV>
                <wp:extent cx="4457700" cy="6400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/>
                              <w:t>ΕΡΓΑΣΤΗΡΙΑΚΗ ΦΥΣΙΚΗ 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l-GR"/>
                              </w:rPr>
                              <w:t>ΑΣΚΗΣH 1</w:t>
                            </w:r>
                            <w:r>
                              <w:rPr>
                                <w:sz w:val="26"/>
                                <w:lang w:val="el-GR"/>
                              </w:rPr>
                              <w:t xml:space="preserve">  : Μέτρηση της επιτάχυνσης της βαρύτητας με τη μέθοδο της πτώσης των σωμάτω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ΣΓΟΥΡΟΣ ΙΩΑΝΝΗ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Αρ. Καταλόγου 4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Γ’ τμήμ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ΗΜ/ΝΙΑ ΔΙΕΞΑΓΩΓΗΣ :  11/1/2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ΗΜ/ΝΙΑ ΠΑΡΑΔΟΣΗΣ  :  16/1/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04pt;mso-wrap-distance-left:9.05pt;mso-wrap-distance-right:9.05pt;mso-wrap-distance-top:0pt;mso-wrap-distance-bottom:0pt;margin-top:81.2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22"/>
                        </w:rPr>
                      </w:pPr>
                      <w:r>
                        <w:rPr/>
                        <w:t>ΕΡΓΑΣΤΗΡΙΑΚΗ ΦΥΣΙΚΗ Ι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lang w:val="el-GR"/>
                        </w:rPr>
                        <w:t>ΑΣΚΗΣH 1</w:t>
                      </w:r>
                      <w:r>
                        <w:rPr>
                          <w:sz w:val="26"/>
                          <w:lang w:val="el-GR"/>
                        </w:rPr>
                        <w:t xml:space="preserve">  : Μέτρηση της επιτάχυνσης της βαρύτητας με τη μέθοδο της πτώσης των σωμάτων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ΣΓΟΥΡΟΣ ΙΩΑΝΝΗΣ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Αρ. Καταλόγου 42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Γ’ τμήμα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ΗΜ/ΝΙΑ ΔΙΕΞΑΓΩΓΗΣ :  11/1/2001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ΗΜ/ΝΙΑ ΠΑΡΑΔΟΣΗΣ  :  16/1/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Courier New"/>
      <w:sz w:val="3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58"/>
      <w:lang w:val="el-G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2:12:00Z</dcterms:created>
  <dc:creator>Σγούρος Γιάννης</dc:creator>
  <dc:description/>
  <dc:language>en-US</dc:language>
  <cp:lastModifiedBy>Sgouros</cp:lastModifiedBy>
  <dcterms:modified xsi:type="dcterms:W3CDTF">2001-01-11T12:12:00Z</dcterms:modified>
  <cp:revision>3</cp:revision>
  <dc:subject/>
  <dc:title/>
</cp:coreProperties>
</file>