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  </w:t>
      </w:r>
      <w:r>
        <w:rPr>
          <w:lang w:val="el-GR"/>
        </w:rPr>
        <w:t xml:space="preserve">Σκοπός της άσκησης αυτής είναι ο προσδιορισμός του έργου εξαγωγής των ηλεκτρονίων από το βολφράμιο και ο έλεγχος του νόμου </w:t>
      </w:r>
      <w:r>
        <w:rPr>
          <w:lang w:val="en-US"/>
        </w:rPr>
        <w:t>Langmuir</w:t>
      </w:r>
      <w:r>
        <w:rPr>
          <w:lang w:val="el-GR"/>
        </w:rPr>
        <w:t xml:space="preserve"> για το ανοδικό ρεύμα μιας διόδου κενού.</w:t>
      </w:r>
    </w:p>
    <w:p>
      <w:pPr>
        <w:pStyle w:val="Normal"/>
        <w:jc w:val="both"/>
        <w:rPr>
          <w:lang w:val="en-US"/>
        </w:rPr>
      </w:pPr>
      <w:r>
        <w:rPr>
          <w:lang w:val="el-GR"/>
        </w:rPr>
        <w:t xml:space="preserve">   </w:t>
      </w:r>
      <w:r>
        <w:rPr>
          <w:lang w:val="el-GR"/>
        </w:rPr>
        <w:t xml:space="preserve">Όταν ένα μέταλλο θερμανθεί σε υψηλές θερμότητες εκπέμπει ηλεκτρόνια. Σε μια δίοδο κενού τα ηλεκτρόνια κινούνται από μια θερμή επιφάνεια ( κάθοδος ) σε έναν αγωγό που συλλέγει τα ηλεκτρόνια ( άνοδος ). </w:t>
      </w:r>
      <w:r>
        <w:rPr>
          <w:lang w:val="en-US"/>
        </w:rPr>
        <w:t>O</w:t>
      </w:r>
      <w:r>
        <w:rPr>
          <w:lang w:val="el-GR"/>
        </w:rPr>
        <w:t xml:space="preserve"> ενδιάμεσος χώρος είναι υψηλού κενού για να μην υπάρχουν συγκρούσεις των ηλεκτρονίων με μόρια των αερίων του χώρου. Το ρεύμα που προκύπτει από αυτή τη μετακίνηση των ηλεκτρονίων ( ανοδικό ρεύμα ) εξαρτάται από την ανοδική τάση και τη θερμοκρασία της καθόδου. Υπάρχουν τρεις φάσεις σε αυτή τη σχέση ρεύματος-τάσης. Αρχικά το ανοδικό ρεύμα όσο η τάση είναι μικρή οφείλεται σε ηλεκτρόνια του νέφους που ξεφεύγουν από το μέταλλο. Όταν η ενέργεια που δίνεται ξεπερνά το λεγόμενο έργο εξαγωγής τα ηλεκτρόνια εγκαταλείπουν το μέταλλο και έχουμε ανοδικό ρεύμα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στα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lang w:val="el-GR"/>
        </w:rPr>
        <w:t xml:space="preserve">( όπου </w:t>
      </w:r>
      <w:r>
        <w:rPr>
          <w:i/>
          <w:iCs/>
          <w:lang w:val="el-GR"/>
        </w:rPr>
        <w:t xml:space="preserve"> φ </w:t>
      </w:r>
      <w:r>
        <w:rPr>
          <w:lang w:val="el-GR"/>
        </w:rPr>
        <w:t xml:space="preserve">το έργο εξαγωγής και </w:t>
      </w:r>
      <w:r>
        <w:rPr>
          <w:i/>
          <w:iCs/>
          <w:lang w:val="en-US"/>
        </w:rPr>
        <w:t>k</w:t>
      </w:r>
      <w:r>
        <w:rPr>
          <w:lang w:val="el-GR"/>
        </w:rPr>
        <w:t xml:space="preserve"> η σταθερά </w:t>
      </w:r>
      <w:r>
        <w:rPr>
          <w:lang w:val="en-US"/>
        </w:rPr>
        <w:t>Boltzmann</w:t>
      </w:r>
      <w:r>
        <w:rPr>
          <w:lang w:val="el-GR"/>
        </w:rPr>
        <w:t xml:space="preserve"> ).  Για την επίτευξη όμως του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l-GR"/>
        </w:rPr>
        <w:t xml:space="preserve"> η ανοδική τάση πρέπει να ξεπερνά την  τάση κορεσμού αφού εάν είναι μικρότερη  δεν ορισμένα ηλεκτρόνια επιστρέφουν στην κάθοδο και αλλοιώνουν το πεδίο μεταξύ ανόδου-καθόδου μειώνοντας ανοδικό ρεύμα. Έτσι 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στα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l-GR"/>
        </w:rPr>
        <w:t xml:space="preserve"> για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κορ</m:t>
            </m:r>
          </m:sub>
        </m:sSub>
      </m:oMath>
      <w:r>
        <w:rPr>
          <w:lang w:val="el-GR"/>
        </w:rPr>
        <w:t xml:space="preserve"> (νόμος </w:t>
      </w:r>
      <w:r>
        <w:rPr>
          <w:lang w:val="en-US"/>
        </w:rPr>
        <w:t>Langmuir</w:t>
      </w:r>
      <w:r>
        <w:rPr>
          <w:lang w:val="el-GR"/>
        </w:rPr>
        <w:t xml:space="preserve"> ή «3/2»). Η σταθερά ονομάζεται σταθερά της διόδου και εξαρτάται από την απόσταση των ηλεκτροδίων και από το εμβαδόν τους.</w:t>
      </w:r>
    </w:p>
    <w:p>
      <w:pPr>
        <w:pStyle w:val="Normal"/>
        <w:jc w:val="both"/>
        <w:rPr/>
      </w:pPr>
      <w:r>
        <w:rPr>
          <w:lang w:val="el-GR"/>
        </w:rPr>
        <w:t xml:space="preserve">  </w:t>
      </w:r>
      <w:r>
        <w:rPr>
          <w:lang w:val="el-GR"/>
        </w:rPr>
        <w:t xml:space="preserve">Τέλος όταν ξεπεραστεί η κατάσταση κόρ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κορ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 το ανοδικό ρεύμα δεν είναι αυστηρά κορεσμένο αλλά παρουσιάζει μικρή αύξηση με την αύξηση της ανοδικής τάσης. Το φαινόμενο λέγεται « φαινόμενο </w:t>
      </w:r>
      <w:r>
        <w:rPr>
          <w:lang w:val="en-US"/>
        </w:rPr>
        <w:t>Shottky</w:t>
      </w:r>
      <w:r>
        <w:rPr>
          <w:lang w:val="el-GR"/>
        </w:rPr>
        <w:t xml:space="preserve"> ». Το φαινόμενο αυτό προκαλεί  ελάττωση του  έργου εξαγωγής κατά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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ο</m:t>
                    </m:r>
                  </m:sub>
                </m:sSub>
              </m:den>
            </m:f>
          </m:e>
        </m:rad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>Επεξεργασία των μετρήσεων</w:t>
      </w:r>
    </w:p>
    <w:p>
      <w:pPr>
        <w:pStyle w:val="Normal"/>
        <w:jc w:val="both"/>
        <w:rPr/>
      </w:pPr>
      <w:r>
        <w:rPr/>
        <w:t>1.1</w:t>
      </w:r>
    </w:p>
    <w:tbl>
      <w:tblPr>
        <w:tblW w:w="57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1"/>
        <w:gridCol w:w="979"/>
        <w:gridCol w:w="941"/>
        <w:gridCol w:w="979"/>
        <w:gridCol w:w="941"/>
        <w:gridCol w:w="979"/>
      </w:tblGrid>
      <w:tr>
        <w:trPr>
          <w:trHeight w:val="255" w:hRule="atLeast"/>
        </w:trPr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Πίνακας Ι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Heading2"/>
              <w:rPr/>
            </w:pPr>
            <w:r>
              <w:rPr/>
              <w:t>Τ=2000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Τ=2050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Τ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=2100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Κ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(V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μ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(V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μ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(V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μ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)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5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8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8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</w:t>
            </w:r>
          </w:p>
        </w:tc>
      </w:tr>
    </w:tbl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1.2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Τελευταίες σελίδες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1.3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Τελευταίες σελίδες</w:t>
      </w:r>
    </w:p>
    <w:p>
      <w:pPr>
        <w:pStyle w:val="Normal"/>
        <w:jc w:val="both"/>
        <w:rPr/>
      </w:pPr>
      <w:r>
        <w:rPr>
          <w:lang w:val="el-GR"/>
        </w:rPr>
        <w:t xml:space="preserve">Με τη πειραματική μέθοδο έχω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lang w:val="el-GR"/>
        </w:rPr>
        <w:t xml:space="preserve">.(τα σημεία </w:t>
      </w:r>
      <w:r>
        <w:rPr>
          <w:i/>
          <w:iCs/>
          <w:lang w:val="el-GR"/>
        </w:rPr>
        <w:t>(2,1 , 3,4)</w:t>
      </w:r>
      <w:r>
        <w:rPr>
          <w:lang w:val="el-GR"/>
        </w:rPr>
        <w:t xml:space="preserve"> και </w:t>
      </w:r>
      <w:r>
        <w:rPr>
          <w:i/>
          <w:iCs/>
          <w:lang w:val="el-GR"/>
        </w:rPr>
        <w:t>(2,5 , 4)</w:t>
      </w:r>
      <w:r>
        <w:rPr>
          <w:lang w:val="el-GR"/>
        </w:rPr>
        <w:t>).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1.4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λέπουμε ότι η πειραματική τιμή συμπίπτει με την αναμενόμενη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/>
        <w:t>2.1</w:t>
      </w:r>
    </w:p>
    <w:tbl>
      <w:tblPr>
        <w:tblW w:w="43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6"/>
        <w:gridCol w:w="584"/>
        <w:gridCol w:w="733"/>
        <w:gridCol w:w="1201"/>
        <w:gridCol w:w="1146"/>
      </w:tblGrid>
      <w:tr>
        <w:trPr>
          <w:trHeight w:val="255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Πίνακας Ι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Τ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Κ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Ι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  <w:lang w:val="el-GR"/>
              </w:rPr>
              <w:t>θ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(Α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l-GR"/>
              </w:rPr>
              <w:t>Ι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(A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oMath>
            </m:oMathPara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,6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23,3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,0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,7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,5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,5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,1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0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,0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0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,1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,5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,5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,7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,0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,3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,64</w:t>
            </w:r>
          </w:p>
        </w:tc>
      </w:tr>
    </w:tbl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2.2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Τελευταίες σελίδες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2.3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Χρησιμοποιώντας την μέθοδο των ελαχίστων τετραγώνων έχω κλί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ι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57101</m:t>
        </m:r>
      </m:oMath>
      <w:r>
        <w:rPr>
          <w:lang w:val="el-GR"/>
        </w:rPr>
        <w:t xml:space="preserve"> </w:t>
      </w:r>
      <w:r>
        <w:rPr>
          <w:lang w:val="el-GR"/>
        </w:rPr>
        <w:t xml:space="preserve">με σφάλμα 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α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2</m:t>
        </m:r>
      </m:oMath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2.4</w:t>
      </w:r>
    </w:p>
    <w:p>
      <w:pPr>
        <w:pStyle w:val="Normal"/>
        <w:jc w:val="both"/>
        <w:rPr/>
      </w:pPr>
      <w:r>
        <w:rPr>
          <w:lang w:val="el-GR"/>
        </w:rPr>
        <w:t xml:space="preserve">Σύμφωνα με τον τύπο του </w:t>
      </w:r>
      <w:r>
        <w:rPr>
          <w:lang w:val="en-US"/>
        </w:rPr>
        <w:t>Richardson</w:t>
      </w:r>
      <w:r>
        <w:rPr>
          <w:lang w:val="el-GR"/>
        </w:rPr>
        <w:t xml:space="preserve">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lang w:val="el-GR"/>
        </w:rPr>
        <w:t xml:space="preserve">. Έτσι </w:t>
      </w: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φ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lang w:val="el-GR"/>
        </w:rPr>
        <w:t xml:space="preserve"> και σφάλμα 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lang w:val="el-GR"/>
        </w:rPr>
        <w:t xml:space="preserve">. Δηλαδή το έργο εξαγωγής είν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2.5</w:t>
      </w:r>
    </w:p>
    <w:p>
      <w:pPr>
        <w:pStyle w:val="Normal"/>
        <w:jc w:val="both"/>
        <w:rPr/>
      </w:pPr>
      <w:r>
        <w:rPr>
          <w:lang w:val="el-GR"/>
        </w:rPr>
        <w:t xml:space="preserve">Η τιμή που προσδιορίστηκε για το μέτρο εξαγωγής είναι αρκετά κοντά στην αναμενόμενη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>
          <w:lang w:val="el-GR"/>
        </w:rPr>
        <w:t xml:space="preserve">. Η μικρή απόκλιση οφείλεται </w:t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tabs>
          <w:tab w:val="clear" w:pos="720"/>
          <w:tab w:val="left" w:pos="930" w:leader="none"/>
        </w:tabs>
        <w:jc w:val="center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0"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3:07:00Z</dcterms:created>
  <dc:creator>Mekios</dc:creator>
  <dc:description/>
  <dc:language>en-US</dc:language>
  <cp:lastModifiedBy>Mekios</cp:lastModifiedBy>
  <cp:lastPrinted>2002-05-14T00:54:00Z</cp:lastPrinted>
  <dcterms:modified xsi:type="dcterms:W3CDTF">2002-05-22T20:20:00Z</dcterms:modified>
  <cp:revision>14</cp:revision>
  <dc:subject/>
  <dc:title>  Σκοπός της άσκησης αυτής είναι ο προσδιορισμός του έργου εξαγωγής των ηλεκτρονίων από το βολφράμιο και ο έλεγχος του νόμου L</dc:title>
</cp:coreProperties>
</file>