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t xml:space="preserve">Σκοπός της άσκησης είναι η μελέτη του φαινομένου εκπομπής θερμικής ακτινοβολίας από ένα μέλαν σώμα ( νόμος </w:t>
      </w:r>
      <w:r>
        <w:rPr>
          <w:lang w:val="en-US"/>
        </w:rPr>
        <w:t>Stefan</w:t>
      </w:r>
      <w:r>
        <w:rPr/>
        <w:t xml:space="preserve"> - Boltzmann ).</w:t>
      </w:r>
    </w:p>
    <w:p>
      <w:pPr>
        <w:pStyle w:val="Normal"/>
        <w:jc w:val="both"/>
        <w:rPr/>
      </w:pPr>
      <w:r>
        <w:rPr/>
        <w:t xml:space="preserve">Μέλαν σώμα είναι κάθε σώμα το οποίο απορροφά πλήρως ηλεκτρομαγνητική ακτινοβολία κάθε συχνότητας. Όταν το μέλαν σώμα βρίσκεται σε θερμική ισορροπία με το περιβάλλον εκπέμπει ακτινοβολία σε κάθε συχνότητα. Η ενέργεια που εκπέμπει το μέλαν σώμα ανά μονάδα χρόνου και επιφανείας είν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όπ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Ε</m:t>
            </m:r>
          </m:num>
          <m:den>
            <m:r>
              <w:rPr>
                <w:rFonts w:ascii="Cambria Math" w:hAnsi="Cambria Math"/>
              </w:rPr>
              <m:t xml:space="preserve">ΔVΔv</m:t>
            </m:r>
          </m:den>
        </m:f>
      </m:oMath>
      <w:r>
        <w:rPr/>
        <w:t xml:space="preserve"> η φασματική πυκνότητα. </w:t>
      </w:r>
    </w:p>
    <w:p>
      <w:pPr>
        <w:pStyle w:val="Normal"/>
        <w:jc w:val="both"/>
        <w:rPr/>
      </w:pPr>
      <w:r>
        <w:rPr/>
        <w:t xml:space="preserve">Σύμφωνα με το νόμο των </w:t>
      </w:r>
      <w:r>
        <w:rPr>
          <w:lang w:val="en-US"/>
        </w:rPr>
        <w:t>Stefan</w:t>
      </w:r>
      <w:r>
        <w:rPr/>
        <w:t>-</w:t>
      </w:r>
      <w:r>
        <w:rPr>
          <w:lang w:val="en-US"/>
        </w:rPr>
        <w:t>Boltzmann</w:t>
      </w:r>
      <w:r>
        <w:rPr/>
        <w:t xml:space="preserve"> η ολική εκπεμπόμενη ενέργεια ανά μονάδα χρόνου σε όλες στις συχνότητες είν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όπ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W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σταθερά  ίδια για κάθε μέλαν σώμα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Επεξεργασία των μετρήσεω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τελευταίες σελίδε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τελευταίες σελίδε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Σύμφωνα με τη μέθοδο των ελαχίστων τετραγώνων έχ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ι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6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και σφάλ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. Επίσης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6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6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 και σφάλ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6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Για να ισχύει ο νόμος των </w:t>
      </w:r>
      <w:r>
        <w:rPr>
          <w:lang w:val="en-US"/>
        </w:rPr>
        <w:t>Stefan</w:t>
      </w:r>
      <w:r>
        <w:rPr/>
        <w:t>-</w:t>
      </w:r>
      <w:r>
        <w:rPr>
          <w:lang w:val="en-US"/>
        </w:rPr>
        <w:t>Boltzmann</w:t>
      </w:r>
      <w:r>
        <w:rPr/>
        <w:t xml:space="preserve"> περιμέναμε να έχουμε κλίση ίση με 4. Η κλίση που βρήκαμε είναι 4,16 και επομένως βρισκόμαστε πολύ κοντά στον νόμο. Η μικρή απόκλιση που βλέπουμε από την αναμενόμενη τιμή οφείλεται κυρίως σε συστηματικά σφάλμ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Η ευθεία δεν περνάει από το σημείο (0,0) αφού υπάρχει ο παράγοντας </w:t>
      </w:r>
      <w:r>
        <w:rPr>
          <w:lang w:val="en-US"/>
        </w:rPr>
        <w:t>logw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o</w:t>
      </w:r>
      <w:r>
        <w:rPr/>
        <w:t xml:space="preserve"> οποίος είναι διάφορος του μηδενός και ίσος με 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Για να μην έχουμε επιδράσεις της θερμοκρασίας του περιβάλλοντος αλλά και άλλων σωμάτων που ίσως θερμαίνονται από τον «φούρνο» λαμβάνουμε υπόψιν μας μόνο εκείνες τις μετρήσεις που αφορούν υψηλές θερμοκρασίε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~.~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0:36:00Z</dcterms:created>
  <dc:creator>Mekios</dc:creator>
  <dc:description/>
  <dc:language>en-US</dc:language>
  <cp:lastModifiedBy>Mekios</cp:lastModifiedBy>
  <cp:lastPrinted>2002-03-06T14:38:00Z</cp:lastPrinted>
  <dcterms:modified xsi:type="dcterms:W3CDTF">2002-03-06T12:43:00Z</dcterms:modified>
  <cp:revision>1</cp:revision>
  <dc:subject/>
  <dc:title>Σκοπός της άσκησης είναι η μελέτη του φαινομένου εκπομπής θερμικής ακτινοβολίας από ένα μέλαν σώμα ( νόμος Stefan - Boltzmann </dc:title>
</cp:coreProperties>
</file>